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4.07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ę sieci wodociągowej i kanalizacyjnej wraz z przyłączami w ulicy Zamiejskiej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61 776,82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sześćdziesiąt jeden tysięcy siedemset siedemdziesiąt sześć złotych 82/100 tj. 36 876,41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3920406"/>
      <w:bookmarkStart w:id="1" w:name="__Fieldmark__0_1713920406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75 975,33zł</w:t>
        <w:tab/>
        <w:t>b) cena najdroższej oferty (z VAT) : 175 975,33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3920406"/>
      <w:bookmarkStart w:id="3" w:name="__Fieldmark__1_1713920406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kład Robót Wodociągowych Kanalizacyjnych i Drogowych Bernard Rogacki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Wodna 21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3850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75 975,33zł </w:t>
      </w:r>
      <w:r>
        <w:rPr>
          <w:sz w:val="16"/>
          <w:szCs w:val="16"/>
        </w:rPr>
        <w:t xml:space="preserve">słownie: sto siedemdziesiąt pięć tysięcy dziewięćset siedemdziesiąt pięć złotych 33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713920406"/>
      <w:bookmarkStart w:id="5" w:name="__Fieldmark__2_171392040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713920406"/>
      <w:bookmarkStart w:id="7" w:name="__Fieldmark__3_171392040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713920406"/>
      <w:bookmarkStart w:id="9" w:name="__Fieldmark__4_171392040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713920406"/>
      <w:bookmarkStart w:id="11" w:name="__Fieldmark__5_171392040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713920406"/>
      <w:bookmarkStart w:id="13" w:name="__Fieldmark__6_171392040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13920406"/>
      <w:bookmarkStart w:id="15" w:name="__Fieldmark__7_1713920406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13920406"/>
      <w:bookmarkStart w:id="17" w:name="__Fieldmark__8_1713920406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55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7-14T06:55:00Z</dcterms:modified>
  <cp:revision>2</cp:revision>
  <dc:subject/>
  <dc:title>Ogłoszenie o wyniku postępowania</dc:title>
</cp:coreProperties>
</file>