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4.07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>Zakład Robót Wodociągowych Kanalizacyjnych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i Drogowych Bernard Rogacki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Wodna 2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sieci wodociągowej i kanalizacyjnej wraz z przyłączami w ulicy Zamiejski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akład Robót Wodociągowych Kanalizacyjnych i Drogowych, 98-300 Wieluń, ul. Wodna 2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75 975,33 zł </w:t>
      </w:r>
    </w:p>
    <w:p>
      <w:pPr>
        <w:pStyle w:val="Normal"/>
        <w:rPr>
          <w:b/>
          <w:b/>
          <w:u w:val="single"/>
        </w:rPr>
      </w:pPr>
      <w:r>
        <w:rPr/>
        <w:t>słownie: sto siedemdziesiąt pięć tysięcy dziewięćset siedemdziesiąt pięć złotych 33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56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14T06:56:00Z</dcterms:modified>
  <cp:revision>2</cp:revision>
  <dc:subject/>
  <dc:title>IR-7040/127/04/05</dc:title>
</cp:coreProperties>
</file>