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2.07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„Wykonanie operatu szacunkowego działki nr 35/1 w Wieluniu obręb 2 i gruntu położonego w Wieluniu w obr. 7 i 8”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o następującym zakresie  rzeczowym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  <w:r>
        <w:rPr>
          <w:position w:val="6"/>
          <w:sz w:val="20"/>
        </w:rPr>
        <w:t xml:space="preserve">Zadanie 1 - Wykonanie operatu szacunkowego dla działki położonej w Wieluniu obręb 2, oznaczonej numerem 35/1 o powierzchni 675m2 Cel szacunku - określenie wartości nieruchomości w celu sprzedaży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Zadanie 2 – Wykonanie operatu  szacunkowego ustalającego wartość gruntu dla następujących działek: dz. Nr 572/1 o pow. 0,0064ha – Wieluń, obr. 8, dz. Nr 644/1 o pow. 0,0080ha, 644/2 o pow. 0,0054ha, 644/3 o pow. 0,0047ha, 644/4 o pow. 0,0077ha i 644/5 o pow.. 0,0011hqa – Wieluń, obr. 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Cel szacunku – sprzedaż na poszarzenie działek przyległych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1 – 600,00    (sześćset złotych 00/100)  136,7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 2 – 1000,00 (jeden tysiąc  złotych  00/100) 227,95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1760690944"/>
      <w:bookmarkStart w:id="1" w:name="__Fieldmark__0_1760690944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>6</w:t>
      </w:r>
      <w:r>
        <w:rPr>
          <w:sz w:val="20"/>
        </w:rPr>
        <w:t>) Oznaczenie oferty częściowej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Zadanie 1 - Wykonanie operatu szacunkowego dla działki położonej w Wieluniu obręb 2, oznaczonej numerem 35/1 o powierzchni 675m2 Cel szacunku - określenie wartości nieruchomości w celu sprzedaży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Zadanie 2 – Wykonanie operatu  szacunkowego ustalającego wartość gruntu dla następujących działek: dz. Nr 572/1 o pow. 0,0064ha – Wieluń, obr. 8, dz. Nr 644/1 o pow. 0,0080ha, 644/2 o pow. 0,0054ha, 644/3 o pow. 0,0047ha, 644/4 o pow. 0,0077ha i 644/5 o pow.. 0,0011hqa – Wieluń, obr. 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position w:val="6"/>
          <w:sz w:val="20"/>
        </w:rPr>
        <w:t>Cel szacunku – sprzedaż na poszarzenie działek przyległy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a)cena najtańszej oferty (z VAT) :     597,80 zł                  b) cena najdroższej oferty (z VAT) : 597 ,80 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2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a)cena najtańszej oferty (z VAT) :    3007,30 zł                   b) cena najdroższej oferty (z VAT) : 3007 ,30 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X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1760690944"/>
      <w:bookmarkStart w:id="3" w:name="__Fieldmark__1_1760690944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 Przedsiębiorstwo Wielobranżowe  „TECHMARK”   Marek Gładkiewicz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7  |_3  |_0  _|_2  _|_4  _|_1 _|_ 9 _|_8  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       </w:t>
      </w:r>
      <w:r>
        <w:rPr>
          <w:sz w:val="16"/>
        </w:rPr>
        <w:t xml:space="preserve">98-220 Zduńska Wola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ul. Jagiełły 4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el.  (0-43) 823-35-74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>597, 80 słownie (pięćset dziewięćdziesiąt siedem  złotych 80/100 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>3007, 30 słownie ( trzy tysiące siedem złotych  30/100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760690944"/>
      <w:bookmarkStart w:id="5" w:name="__Fieldmark__2_176069094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760690944"/>
      <w:bookmarkStart w:id="7" w:name="__Fieldmark__3_176069094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760690944"/>
      <w:bookmarkStart w:id="9" w:name="__Fieldmark__4_176069094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760690944"/>
      <w:bookmarkStart w:id="11" w:name="__Fieldmark__5_176069094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760690944"/>
      <w:bookmarkStart w:id="13" w:name="__Fieldmark__6_176069094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760690944"/>
      <w:bookmarkStart w:id="15" w:name="__Fieldmark__7_1760690944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1760690944"/>
      <w:bookmarkStart w:id="17" w:name="__Fieldmark__8_1760690944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49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44:00Z</dcterms:created>
  <dc:creator>Angela Januszewicz</dc:creator>
  <dc:description/>
  <cp:keywords/>
  <dc:language>en-US</dc:language>
  <cp:lastModifiedBy>prygiela</cp:lastModifiedBy>
  <cp:lastPrinted>2006-07-12T07:57:00Z</cp:lastPrinted>
  <dcterms:modified xsi:type="dcterms:W3CDTF">2006-07-12T05:59:00Z</dcterms:modified>
  <cp:revision>23</cp:revision>
  <dc:subject>sprawdził: kl</dc:subject>
  <dc:title>DRUK ZP-110</dc:title>
</cp:coreProperties>
</file>