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6.07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Remont dachu Domu Ludowego w Turowie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40 901,17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czterdzieści tysięcy dziewięćset jeden złotych 17/100 tj. 9 323,2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1064723"/>
      <w:bookmarkStart w:id="1" w:name="__Fieldmark__0_3671064723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50 098,86zł</w:t>
        <w:tab/>
        <w:t>b) cena najdroższej oferty (z VAT) : 53 329,42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1064723"/>
      <w:bookmarkStart w:id="3" w:name="__Fieldmark__1_3671064723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Produkcyjno-Handlowo-Usługowe „AUTO-SPRZĘT” s.c. Kazimierz Świat i Janusz Walcza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Warszawska 45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5543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50 038,86zł </w:t>
      </w:r>
      <w:r>
        <w:rPr>
          <w:sz w:val="16"/>
          <w:szCs w:val="16"/>
        </w:rPr>
        <w:t xml:space="preserve">słownie: pięćdziesiąt tysięcy trzydzieści osiem złotych 86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671064723"/>
      <w:bookmarkStart w:id="5" w:name="__Fieldmark__2_3671064723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671064723"/>
      <w:bookmarkStart w:id="7" w:name="__Fieldmark__3_3671064723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671064723"/>
      <w:bookmarkStart w:id="9" w:name="__Fieldmark__4_3671064723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671064723"/>
      <w:bookmarkStart w:id="11" w:name="__Fieldmark__5_3671064723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671064723"/>
      <w:bookmarkStart w:id="13" w:name="__Fieldmark__6_3671064723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71064723"/>
      <w:bookmarkStart w:id="15" w:name="__Fieldmark__7_3671064723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71064723"/>
      <w:bookmarkStart w:id="17" w:name="__Fieldmark__8_3671064723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27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06T07:27:00Z</dcterms:modified>
  <cp:revision>2</cp:revision>
  <dc:subject/>
  <dc:title>Ogłoszenie o wyniku postępowania</dc:title>
</cp:coreProperties>
</file>