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31 lipc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0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Remont Wieluń, ul. Okólna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Usługi Ogólno-Budowlane Jarosław Błach, 98-335 Pątnów, Pątnów 239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249 900,00 zł</w:t>
      </w:r>
      <w:r>
        <w:rPr>
          <w:sz w:val="24"/>
          <w:szCs w:val="24"/>
        </w:rPr>
        <w:t xml:space="preserve"> (słownie: dwieście czterdzieści dziewięć tysięcy dziewięćset złotych 00/100)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warunki gwarancji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 xml:space="preserve">BURMISTRZ WIELUNIA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Paweł Okra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„REBUD” C.Krygier, M.Michalski, W.Remba Sp. J., 97-400 Bełchatów, ul. św. Alberta Chmielowskiego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P.U.H. „DOMAX” Arkadiusz Mika, 42-283 Boronów, ul. Grabińska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Zakład Usług Sprzętowo-Transportowych A. Bator, 98-300 Wieluń, ul. Fabryczna 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Przedsiębiorstwo Handlowo-Usługowe „RAD-TOM” Tomasz Jadach, 42-284 Herby, ul. Zielona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Usługi Ogólno-Budowlane Jarosław Błach, 98-335 Pątnów, Pątnów 2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 Firma Usługowo-Handlowa „Wodnik” Antoni Polak, 46-320 Praszka, ul. Warszawska 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 Przedsiębiorstwo Robót Drogowych „WILK” Ryszard Wilk, 42-100 Kłobuck, ul. Wojska Polskiego 4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Arkadiusz Prygiel</cp:lastModifiedBy>
  <cp:lastPrinted>2005-07-25T08:57:00Z</cp:lastPrinted>
  <dcterms:modified xsi:type="dcterms:W3CDTF">2015-07-31T06:59:00Z</dcterms:modified>
  <cp:revision>7</cp:revision>
  <dc:subject/>
  <dc:title/>
</cp:coreProperties>
</file>