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0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gwarancji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REBUD” C.Krygier, M.Michalski, W.Remba Sp. J., 97-400 Bełchatów, ul. św. Alberta Chmielowskiego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772,3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U.H. „DOMAX” Arkadiusz Mika, 42-283 Boronów, ul. Grabińska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110,6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A. Bator, 98-300 Wieluń, ul. Fabryczn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359,6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3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RAD-TOM” Tomasz Jadach, 42-284 Herby, ul. Zielon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948,2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-Budowlane Jarosław Błach, 98-335 Pątnów, Pątnów 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9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Usługowo-Handlowa „Wodnik” Antoni Polak, 46-320 Praszka, ul. Warszawska 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873,7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15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Robót Drogowych „WILK” Ryszard Wilk, 42-100 Kłobuck, ul. Wojska Polskiego 4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818,1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miesiące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RMISTRZ WIELUNI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Paweł Okra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31.07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Arkadiusz Prygiel</cp:lastModifiedBy>
  <cp:lastPrinted>2013-02-08T13:56:00Z</cp:lastPrinted>
  <dcterms:modified xsi:type="dcterms:W3CDTF">2015-07-31T06:59:00Z</dcterms:modified>
  <cp:revision>8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