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znaczenie sprawy ZP.271.18.2015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2"/>
          <w:szCs w:val="22"/>
        </w:rPr>
        <w:t>Pieczęć Zamawiającego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Streszczenie oceny i porównania złożonych ofert </w:t>
      </w:r>
    </w:p>
    <w:tbl>
      <w:tblPr>
        <w:tblW w:w="5600" w:type="pct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9004"/>
        <w:gridCol w:w="1961"/>
        <w:gridCol w:w="1960"/>
        <w:gridCol w:w="1961"/>
      </w:tblGrid>
      <w:tr>
        <w:trPr>
          <w:trHeight w:val="552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oferty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/>
              <w:t>Nazwa i adres Wykonawcy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Cen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Skrócenie terminu wykonani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Liczba pkt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Cen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Skrócenie terminu wykonani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Liczba pkt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danie 3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Cen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Skrócenie terminu wykonani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Liczba pkt  </w:t>
            </w:r>
          </w:p>
        </w:tc>
      </w:tr>
      <w:tr>
        <w:trPr>
          <w:trHeight w:val="552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Budowlana BIO-SYSTEM Artur Kozłowski, 97-300 Piotrków Trybunalski, ul. Gen. Stefana Grota-Roweckiego 7/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7 600,00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d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327,20 pk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9 150,00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zem 356,17 pkt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 870,00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323,59 pkt</w:t>
            </w:r>
          </w:p>
        </w:tc>
      </w:tr>
      <w:tr>
        <w:trPr>
          <w:trHeight w:val="552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iuro Projektów i Realizacji Obiektów Gospodarki Wodno-Ściekowej „BIPROWOD” Sp. z o.o.,   52-019 Wrocław, ul. Brochowska 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82 900,00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194,63 pk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64 450,00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199,53 pk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6 210,00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198,65 pkt</w:t>
            </w:r>
          </w:p>
        </w:tc>
      </w:tr>
      <w:tr>
        <w:trPr>
          <w:trHeight w:val="552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YS Technika Sp. z o.o., 60-401 Poznań, ul. Wiślana 4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9 599,88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256,36 pk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9 230,88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248,33 pk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 011,44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269,96 pkt</w:t>
            </w:r>
          </w:p>
        </w:tc>
      </w:tr>
      <w:tr>
        <w:trPr>
          <w:trHeight w:val="552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Wielobranżowe „STAN” mgr inż. Andrzej Stańkowski, 46-200 Kluczbork, ul. Opolska 1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63 590,00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zem 300,11 pkt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2 680,00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327,14 pk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 250,00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301,71 pkt</w:t>
            </w:r>
          </w:p>
        </w:tc>
      </w:tr>
      <w:tr>
        <w:trPr>
          <w:trHeight w:val="552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Studiów i Projektów Gazownictwa GAZOPROJEKT Spółka Akcyjna, 53-611 Wrocław, ul. Strzegomska 55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9 310,00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367,93 pk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8 941,00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357,45 pk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 099,00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392,99 pkt</w:t>
            </w:r>
          </w:p>
        </w:tc>
      </w:tr>
      <w:tr>
        <w:trPr>
          <w:trHeight w:val="552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-SYSTEM KALISZ Józef Grygorcewicz, 62-800 Kalisz, ul. Rumińskiego 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 400,00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465,80 pk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 400,00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451,85 pk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 600,00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500,00 pkt</w:t>
            </w:r>
          </w:p>
        </w:tc>
      </w:tr>
      <w:tr>
        <w:trPr>
          <w:trHeight w:val="552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Projektowo Wykonawcze „BIOPROJEKT” Grzegorz Jaśki, 97-310 Moszczenica, ul. Fabryczna 2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 729,97 z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394,60 pk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6 254,87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390,13 pk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 315,16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411,03 pkt</w:t>
            </w:r>
          </w:p>
        </w:tc>
      </w:tr>
      <w:tr>
        <w:trPr>
          <w:trHeight w:val="552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Instalacji Sanitarnych Projektowanie i Nadzór Inwestorski H. i D. Gędek s.c. 97-300 Piotrków Trybunalski, ul. Słowackiego 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0 921,60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500,00 pk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 871,20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500,00 pkt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 053,60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496,08 pkt</w:t>
            </w:r>
          </w:p>
        </w:tc>
      </w:tr>
      <w:tr>
        <w:trPr>
          <w:trHeight w:val="552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o Usług Inwestycyjnych Jerzy Prokopczyk, 98-300 Wieluń, ul. Akacjowa 1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9 150,00 z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dn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366,80 pk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30.07.2015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Courier New" w:hAnsi="Courier New" w:cs="Courier New"/>
      <w:b/>
      <w:sz w:val="24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ourier New" w:hAnsi="Courier New" w:cs="Courier New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13:00Z</dcterms:created>
  <dc:creator>Ania</dc:creator>
  <dc:description/>
  <dc:language>en-US</dc:language>
  <cp:lastModifiedBy>Arkadiusz Prygiel</cp:lastModifiedBy>
  <cp:lastPrinted>2009-12-15T09:21:00Z</cp:lastPrinted>
  <dcterms:modified xsi:type="dcterms:W3CDTF">2015-07-31T12:13:00Z</dcterms:modified>
  <cp:revision>2</cp:revision>
  <dc:subject/>
  <dc:title>oznaczenie sprawy</dc:title>
</cp:coreProperties>
</file>