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czenie sprawy ZP.271.19.2015</w:t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371"/>
        <w:gridCol w:w="1843"/>
        <w:gridCol w:w="1701"/>
        <w:gridCol w:w="2126"/>
        <w:gridCol w:w="1276"/>
      </w:tblGrid>
      <w:tr>
        <w:trPr>
          <w:trHeight w:val="113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oferty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 (nazwa) lub nazwisko oraz</w:t>
              <w:br/>
              <w:t>adres Wykon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90 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unki gwarancji 10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</w:tc>
      </w:tr>
      <w:tr>
        <w:trPr>
          <w:trHeight w:val="4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sług Sprzętowo Transportowych A.Bator, 98-300 Wieluń, ul. Fabryczna 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246,34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4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4,24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BUD” C.Krygier, M.Michalski, W.Remba sp. j., 97-400 Bełchatów, ul. św. Alberta Chmielowskiego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 217,95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5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5,23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zedsiębiorstwo Handlowo-Usługowe „RAD-TOM” Tomasz Jadach </w:t>
              <w:br/>
              <w:t>42-284 Herby, ul. Zielona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 903,64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7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7,06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Ogólno-budowlane Jarosław Błach</w:t>
              <w:tab/>
              <w:t>Pątnów 23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-335 Pątn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 50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 Usługowo-Handlowa „Wodnik”  Antoni Polak 46-320 Praszka, ul. Warszawska 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 458,67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4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4,69</w:t>
            </w:r>
          </w:p>
        </w:tc>
      </w:tr>
      <w:tr>
        <w:trPr>
          <w:trHeight w:val="4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Janusz Czyż „DORBUD” Drobnice 92A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-320 Osja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 600,00 zł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414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4,91</w:t>
            </w:r>
          </w:p>
        </w:tc>
      </w:tr>
      <w:tr>
        <w:trPr>
          <w:trHeight w:val="1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S” Karol Wrzecioniarz 98-273 Klonowa ul. Grabska 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092,14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76</w:t>
            </w:r>
          </w:p>
        </w:tc>
      </w:tr>
    </w:tbl>
    <w:p>
      <w:pPr>
        <w:pStyle w:val="Normal"/>
        <w:ind w:left="4248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4248" w:hanging="0"/>
        <w:rPr/>
      </w:pPr>
      <w:r>
        <w:rPr>
          <w:color w:val="FFFFFF"/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</w:rPr>
        <w:t>BURMISTRZ  WIELUNIA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Paweł Okrasa</w:t>
      </w:r>
    </w:p>
    <w:p>
      <w:pPr>
        <w:pStyle w:val="Normal"/>
        <w:ind w:left="10626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18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28.07.2015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851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5:57:00Z</dcterms:created>
  <dc:creator>msadecki</dc:creator>
  <dc:description/>
  <cp:keywords/>
  <dc:language>en-US</dc:language>
  <cp:lastModifiedBy>Arkadiusz Prygiel</cp:lastModifiedBy>
  <cp:lastPrinted>2015-07-24T11:25:00Z</cp:lastPrinted>
  <dcterms:modified xsi:type="dcterms:W3CDTF">2015-07-28T11:11:00Z</dcterms:modified>
  <cp:revision>7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