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Wieluń, 22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1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 xml:space="preserve">Opracowanie kompleksowej dokumentacji projektowej na budowę sieci wodociągowych i kanalizacji sanitarnej na terenie miasta i gminy Wieluń: Zadanie 4: Budowa kanalizacji sanitarnej – Gaszyn, ul. Spacerowa; Zadanie 5: Dobudowa kanalizacji sanitarnej – Kurów ul. Wieluńska; Zadanie 6: Dobudowa wodociągu we wsi Urbanice; Zadanie 7: Dobudowa wodociągu – Dąbrowa, ul. Dobra; Zadanie 8: Dobudowa kanalizacji sanitarnej – Gaszyn, ul. Cicha; Zadanie 9: Dobudowa wodociągu i kanalizacji sanitarnej – Dabrowa ul. Grabowa; Zadanie 10: Budowa kanalizacji sanitarnej – Dąbrowa ul. Torowa; Zadanie 11: Dobudowa wodociągu i kanalizacji sanitarnej – Wieluń, ul. Olchowa; Zadanie 12: Dobudowa kanalizacji sanitarnej – Wieluń, ul. P.O.W.; Zadanie 13: Dobudowa wodociągu – Wieluń, ul. Cicha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Firma Budowlana BIO-SYSTEM Artur Kozłowski, 97-300 Piotrków Trybunalski, ul. Gen. Stefana Grota-Roweckiego 7/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skrócenie terminu realizacji 10 % wybrana oferta jest najkorzystniejsza z przedstawionych w 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 xml:space="preserve">                                             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Rafał Kowaliński, 98-300 Wieluń-Dąbrowa, ul. Wysockiego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Firma Budowlana BIO-SYSTEM Artur Kozłowski, 97-300 Piotrków Trybunalski, ul. Gen. Stefana Grota-Roweckiego 7/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EKO-SYSTEM KALISZ Józef Grygorcewicz, 62-800 Kalisz, ul. Rumińskiego 3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Biuro Usługowo-Projektowe „AKTE” Anna Nowakowska, 98-300 Wieluń, Os. Stare Sady 46/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1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5-07-22T08:37:00Z</dcterms:modified>
  <cp:revision>10</cp:revision>
  <dc:subject/>
  <dc:title>IR-7040/127/04/05</dc:title>
</cp:coreProperties>
</file>