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4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207"/>
        <w:gridCol w:w="1701"/>
        <w:gridCol w:w="1134"/>
        <w:gridCol w:w="1134"/>
        <w:gridCol w:w="850"/>
      </w:tblGrid>
      <w:tr>
        <w:trPr>
          <w:trHeight w:val="2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10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3</w:t>
            </w:r>
          </w:p>
        </w:tc>
      </w:tr>
      <w:tr>
        <w:trPr>
          <w:trHeight w:val="8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10 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KWEDUKT Sp. z o.o., 25-324 Kielce, ul. Sandomierska 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4 333,76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A-TECHNIK Spółka z ograniczoną odpowiedzialnością, S.K.A., 64-840 Budzyń, Osiedle  Cechowe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6 228,54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lobranżowe Przedsiębiorstwo Robót Inżynieryjnych Sp. z o.o., 81-587 Gdynia, ul. Poli Gojawiczyńskiej 3c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5 334,05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ROBUD” Jarosław Dąbrowski, 97-500 Radomsko, ul. Soplicy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0 40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Wielobranżowe „ELTAR” Sp. z o.o., 33-100 Tarnów, ul. Starodąbrowska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9 278,94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T Sp z o.o., 01-224 Warszawa, ul. Kasprzaka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8 611,76 zł</w:t>
            </w:r>
          </w:p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XTROL Sp. z o.o., 91-765 Łódź, ul. Górnicza 30/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9 433,44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BUD” C.Krygier, M.Michalski, W.Remba sp. j., 97-400 Bełchatów, ul. św. Alberta Chmielowskieg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BUD” C.Krygier, M.Michalski, W.Remba sp. j., 97-400 Bełchatów, ul. św. Alberta Chmielowskieg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BUD” C.Krygier, M.Michalski, W.Remba sp. j., 97-400 Bełchatów, ul. św. Alberta Chmielowskieg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0 127,8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Usług Sprzętowo Transportowych A.Bator, 98-300 Wieluń, ul. Fabryczna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4 665,96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96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Robót Inżynieryjnych "BOSZKO - KOZUBSKI" Sp. z o.o., spółka komandytowa, 41-303 Dąbrowa Górnicza, Aleja Zagłębia Dąbrowskiego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0 280,77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zedsiębiorstwo Komunalne w Wieruszowie S.A.,   98-400 Wieruszów, ul. Biskupa St. Bareły 1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" name="AutoShape 2" descr="Opis: https://sod-gmwielun.finn.pl/res/framework/img/wyjasnij0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11.95pt;height:11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9 347,82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Inżynieryjno-Budowlany Sp. z o.o. Spółka komandytowa, 95-100 Zgierz, ul. Sokołowska 2ab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2 617,56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Dtherm Sp.z o.o., 47-171 Rozmierka, ul. Powstańców Śl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4 876,6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IMPEX” Sp. z o.o., 98-100 Łask, ul. Kolejowa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5 648,72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ROSSPOL” Sp. z o.o., 42-160 Krzepice, ul. Skłodowskiej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4 971,66 zł</w:t>
            </w:r>
          </w:p>
          <w:p>
            <w:pPr>
              <w:pStyle w:val="Normal"/>
              <w:jc w:val="center"/>
              <w:rPr/>
            </w:pPr>
            <w:r>
              <w:rPr/>
              <w:t>36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81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Inżynierii Wodnej i Ochrony Środowiska Sp. z o.o., 56-400 Oleśnica, ul. Południow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7 045,10 zł</w:t>
            </w:r>
          </w:p>
          <w:p>
            <w:pPr>
              <w:pStyle w:val="Normal"/>
              <w:jc w:val="center"/>
              <w:rPr/>
            </w:pPr>
            <w:r>
              <w:rPr/>
              <w:t>36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Produkcyjno-Handlowo Usługowe „SANGAZ” Waldemar Pacud, 42-221 Częstochowa, ul. Ikara 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4 266,03 zł</w:t>
            </w:r>
          </w:p>
          <w:p>
            <w:pPr>
              <w:pStyle w:val="Normal"/>
              <w:jc w:val="center"/>
              <w:rPr/>
            </w:pPr>
            <w:r>
              <w:rPr/>
              <w:t>4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7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orcjum:</w:t>
            </w:r>
          </w:p>
          <w:p>
            <w:pPr>
              <w:pStyle w:val="Normal"/>
              <w:jc w:val="both"/>
              <w:rPr/>
            </w:pPr>
            <w:r>
              <w:rPr/>
              <w:t>1. MAKINIUS Sp. z o.o., 50-127 Wrocław, ul. Św. Mikołaja 56/57 – Lider Konsorcjum</w:t>
            </w:r>
          </w:p>
          <w:p>
            <w:pPr>
              <w:pStyle w:val="Normal"/>
              <w:jc w:val="both"/>
              <w:rPr/>
            </w:pPr>
            <w:r>
              <w:rPr/>
              <w:t>2. Przedsiębiorstwo Inżynieryjno-Drogowe DUR-FAN s.c. Franciszek Duduś, Rafał Duduś, 54-060 Wrocław, ul. Górecka 65A – Partner Konsorcj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4 499,4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NWOD Wiesław Tarczyński, 62-590 Golina, Węglew 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8 840,48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MAR Usługi Budowlane Anna Sobuś – Cecot,    41-219 Sosnowiec, ul. Łomżyńska 13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 980,49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ydromak Sp. z o.o., 98-220 Zduńska Wola, Poręby 26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6 438,68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YDROMEX PLUS Spółka z ograniczoną odpowiedzialnością” Spółka komandytowa, 42-200 Częstochowa, ul. Dobrzyńska 151/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8 729,54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06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UDKOMPLEX” Andrzej Kosturek i Wojciech Nowak Spółka jawna, 32-700 Bochnia, ul. Gazowa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6 033,45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PM S.A. 42-700 Lubliniec, ul. Niegolewskich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1 855,38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orcjum:</w:t>
            </w:r>
          </w:p>
          <w:p>
            <w:pPr>
              <w:pStyle w:val="Normal"/>
              <w:jc w:val="both"/>
              <w:rPr/>
            </w:pPr>
            <w:r>
              <w:rPr/>
              <w:t>1) HYDROHAND Andrzej Guździoł, 63-410 Ostrów Wlkp. 2, Czekanów, ul. Baby 5 – Lider</w:t>
            </w:r>
          </w:p>
          <w:p>
            <w:pPr>
              <w:pStyle w:val="Normal"/>
              <w:jc w:val="both"/>
              <w:rPr/>
            </w:pPr>
            <w:r>
              <w:rPr/>
              <w:t>2) Mechanika, Ślusarstwo, Roboty budowlano-instalacyjne Juskowiak Maciej, 63-708 Rozdrażew, ul. Parkowa 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8 036,57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37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ma Instalacji Sanitarnej „POLAN” Krzysztof Polak, 46-320 Praszka, ul. Mickiewicza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5 514,45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kanska S.A., 01-518 Warszawa, ul. Gen. J. Zajączka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3 423,99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3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.U.H.P „INST-GAZ” M.Kasztelan, J.Nawracała, S.Jałowiecki Spółka Jawna, 42-244 Mstów, Jaskrów, ul. Częstochowska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7 50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Robót Wodociągowych Kanalizacyjnych i Drogowych Rogacki Bernard, 98-300 Wieluń, ul. Wodna 7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9 551,29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4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>Paweł Okra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2.07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3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5-07-22T06:45:00Z</dcterms:modified>
  <cp:revision>3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