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czenie sprawy ZP.271.14.2015</w:t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349"/>
        <w:gridCol w:w="1559"/>
        <w:gridCol w:w="1134"/>
        <w:gridCol w:w="1134"/>
        <w:gridCol w:w="850"/>
      </w:tblGrid>
      <w:tr>
        <w:trPr>
          <w:trHeight w:val="20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 oferty</w:t>
            </w:r>
          </w:p>
        </w:tc>
        <w:tc>
          <w:tcPr>
            <w:tcW w:w="10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rma (nazwa) lub nazwisko oraz</w:t>
              <w:br/>
              <w:t>adres Wykonawcy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danie nr 2</w:t>
            </w:r>
          </w:p>
        </w:tc>
      </w:tr>
      <w:tr>
        <w:trPr>
          <w:trHeight w:val="8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gwaran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Liczba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yterium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 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Liczba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yterium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gwarancji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10 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 pkt</w:t>
            </w:r>
          </w:p>
        </w:tc>
      </w:tr>
      <w:tr>
        <w:trPr>
          <w:trHeight w:val="4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KWEDUKT Sp. z o.o., 25-324 Kielce, ul. Sandomierska 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87 474,03 zł 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6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TA-TECHNIK Spółka z ograniczoną odpowiedzialnością, S.K.A., 64-840 Budzyń, Osiedle  Cechowe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14 721,37 zł 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elobranżowe Przedsiębiorstwo Robót Inżynieryjnych Sp. z o.o., 81-587 Gdynia, ul. Poli Gojawiczyńskiej 3c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PROBUD” Jarosław Dąbrowski, 97-500 Radomsko, ul. Soplicy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59 000,00 zł 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zedsiębiorstwo Wielobranżowe „ELTAR” Sp. z o.o., 33-100 Tarnów, ul. Starodąbrowska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33 669,69 zł 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  <w:r>
              <w:rPr>
                <w:strike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T Sp z o.o., 01-224 Warszawa, ul. Kasprzaka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43 331,08 zł 48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XTROL Sp. z o.o., 91-765 Łódź, ul. Górnicza 30/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65 565,58 zł 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REBUD” C.Krygier, M.Michalski, W.Remba sp. j., 97-400 Bełchatów, ul. św. Alberta Chmielowskiego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REBUD” C.Krygier, M.Michalski, W.Remba sp. j., 97-400 Bełchatów, ul. św. Alberta Chmielowskiego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38 137,26 zł 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REBUD” C.Krygier, M.Michalski, W.Remba sp. j., 97-400 Bełchatów, ul. św. Alberta Chmielowskiego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kład Usług Sprzętowo Transportowych A.Bator, 98-300 Wieluń, ul. Fabryczna 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32 222,55 zł 60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21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zedsiębiorstwo Robót Inżynieryjnych "BOSZKO - KOZUBSKI" Sp. z o.o., spółka komandytowa, 41-303 Dąbrowa Górnicza, Aleja Zagłębia Dąbrowskiego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81 647,58 zł 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zedsiębiorstwo Komunalne w Wieruszowie S.A.,   98-400 Wieruszów, ul. Biskupa St. Bareły 13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" name="AutoShape 2" descr="Opis: https://sod-gmwielun.finn.pl/res/framework/img/wyjasnij0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2" stroked="f" o:allowincell="t" style="position:absolute;margin-left:0pt;margin-top:0pt;width:11.95pt;height:11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kład Inżynieryjno-Budowlany Sp. z o.o. Spółka komandytowa, 95-100 Zgierz, ul. Sokołowska 2ab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00 375,62 zł 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Dtherm Sp.z o.o., 47-171 Rozmierka, ul. Powstańców Śl.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00 524,50 zł 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IMPEX” Sp. z o.o., 98-100 Łask, ul. Kolejowa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85 927,36 zł 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PROSSPOL” Sp. z o.o., 42-160 Krzepice, ul. Skłodowskiej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89 257,47 zł 36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,88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zedsiębiorstwo Inżynierii Wodnej i Ochrony Środowiska Sp. z o.o., 56-400 Oleśnica, ul. Południowa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25 167,91 zł 36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zedsiębiorstwo Produkcyjno-Handlowo Usługowe „SANGAZ” Waldemar Pacud, 42-221 Częstochowa, ul. Ikara 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05 500,00 zł 4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7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nsorcjum:</w:t>
            </w:r>
          </w:p>
          <w:p>
            <w:pPr>
              <w:pStyle w:val="Normal"/>
              <w:jc w:val="both"/>
              <w:rPr/>
            </w:pPr>
            <w:r>
              <w:rPr/>
              <w:t>1. MAKINIUS Sp. z o.o., 50-127 Wrocław, ul. Św. Mikołaja 56/57 – Lider Konsorcjum</w:t>
            </w:r>
          </w:p>
          <w:p>
            <w:pPr>
              <w:pStyle w:val="Normal"/>
              <w:jc w:val="both"/>
              <w:rPr/>
            </w:pPr>
            <w:r>
              <w:rPr/>
              <w:t>2. Przedsiębiorstwo Inżynieryjno-Drogowe DUR-FAN s.c. Franciszek Duduś, Rafał Duduś, 54-060 Wrocław, ul. Górecka 65A – Partner Konsorcj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82 475,55 zł 48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ANWOD Wiesław Tarczyński, 62-590 Golina, Węglew 2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72 108,41 zł 60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NMAR Usługi Budowlane Anna Sobuś – Cecot,    41-219 Sosnowiec, ul. Łomżyńska 13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25 435,37 zł 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ydromak Sp. z o.o., 98-220 Zduńska Wola, Poręby 26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39 020,45 zł 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YDROMEX PLUS Spółka z ograniczoną odpowiedzialnością” Spółka komandytowa, 42-200 Częstochowa, ul. Dobrzyńska 151/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20 490,96 zł 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BUDKOMPLEX” Andrzej Kosturek i Wojciech Nowak Spółka jawna, 32-700 Bochnia, ul. Gazowa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94 229,99 zł 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PM S.A. 42-700 Lubliniec, ul. Niegolewskich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88 582,64 zł 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nsorcjum:</w:t>
            </w:r>
          </w:p>
          <w:p>
            <w:pPr>
              <w:pStyle w:val="Normal"/>
              <w:jc w:val="both"/>
              <w:rPr/>
            </w:pPr>
            <w:r>
              <w:rPr/>
              <w:t>1) HYDROHAND Andrzej Guździoł, 63-410 Ostrów Wlkp. 2, Czekanów, ul. Baby 5 – Lider</w:t>
            </w:r>
          </w:p>
          <w:p>
            <w:pPr>
              <w:pStyle w:val="Normal"/>
              <w:jc w:val="both"/>
              <w:rPr/>
            </w:pPr>
            <w:r>
              <w:rPr/>
              <w:t>2) Mechanika, Ślusarstwo, Roboty budowlano-instalacyjne Juskowiak Maciej, 63-708 Rozdrażew, ul. Parkowa 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irma Instalacji Sanitarnej „POLAN” Krzysztof Polak, 46-320 Praszka, ul. Mickiewicza 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7 502,54 zł 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kanska S.A., 01-518 Warszawa, ul. Gen. J. Zajączka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3 373,32 zł 60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50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.U.H.P „INST-GAZ” M.Kasztelan, J.Nawracała, S.Jałowiecki Spółka Jawna, 42-244 Mstów, Jaskrów, ul. Częstochowska 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60 000,00 zł 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kład Robót Wodociągowych Kanalizacyjnych i Drogowych Rogacki Bernard, 98-300 Wieluń, ul. Wodna 7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1 077,17 zł 60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,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20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 WIELU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ab/>
        <w:tab/>
        <w:tab/>
        <w:tab/>
        <w:tab/>
        <w:t xml:space="preserve">             </w:t>
        <w:tab/>
        <w:tab/>
        <w:tab/>
        <w:tab/>
        <w:tab/>
        <w:tab/>
        <w:tab/>
        <w:t>Paweł Okra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18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22.07.2015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24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42:00Z</dcterms:created>
  <dc:creator>msadecki</dc:creator>
  <dc:description/>
  <cp:keywords/>
  <dc:language>en-US</dc:language>
  <cp:lastModifiedBy>Arkadiusz Prygiel</cp:lastModifiedBy>
  <cp:lastPrinted>2013-02-08T13:56:00Z</cp:lastPrinted>
  <dcterms:modified xsi:type="dcterms:W3CDTF">2015-07-22T06:44:00Z</dcterms:modified>
  <cp:revision>3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