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0 kwietni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9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Dobudowa wodociągu we wsi Masłowice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HYDRO-INSTAL” Józef Jeziorny, Wójcin, ul. A.Mickiewicza 4A, 98-432 Łubnice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60 570,00 zł</w:t>
      </w:r>
      <w:r>
        <w:rPr>
          <w:sz w:val="24"/>
          <w:szCs w:val="24"/>
        </w:rPr>
        <w:t xml:space="preserve"> (słownie: sześćdziesiąt tysięcy pięćset siedemdziesiąt złotych 00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warunki gwarancji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3a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 up. Burmistrza                          Magdalena Majkowska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ab/>
        <w:tab/>
        <w:tab/>
        <w:tab/>
        <w:tab/>
        <w:t>SEKRETARZ MIAS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4"/>
          <w:szCs w:val="24"/>
        </w:rPr>
        <w:t xml:space="preserve">Zakład Robót Wodociągowych Kanalizacyjnych i Drogowych Rogacki Bernard </w:t>
        <w:br/>
        <w:t>98-300 Wieluń, ul. Wodna 7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P.H.U. „ORTUS” Janusz Fengler, Chojne, ul. Leśna 5a, 98-200 Sieradz </w:t>
      </w:r>
    </w:p>
    <w:p>
      <w:pPr>
        <w:pStyle w:val="Normal"/>
        <w:jc w:val="both"/>
        <w:rPr/>
      </w:pPr>
      <w:r>
        <w:rPr>
          <w:sz w:val="24"/>
          <w:szCs w:val="24"/>
        </w:rPr>
        <w:t>3. Zakład Usług Sprzętowo-Transportowych  A.Bator,  98-300 Wieluń, ul. Fabryczna 41</w:t>
      </w:r>
    </w:p>
    <w:p>
      <w:pPr>
        <w:pStyle w:val="Normal"/>
        <w:jc w:val="both"/>
        <w:rPr/>
      </w:pPr>
      <w:r>
        <w:rPr>
          <w:sz w:val="24"/>
          <w:szCs w:val="24"/>
        </w:rPr>
        <w:t>4. HYDRO-INSTAL” Józef Jeziorny, Wójcin, ul. A.Mickiewicza 4A,   98-432 Łubni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Arkadiusz Prygiel</cp:lastModifiedBy>
  <cp:lastPrinted>2005-07-25T08:57:00Z</cp:lastPrinted>
  <dcterms:modified xsi:type="dcterms:W3CDTF">2015-04-17T07:11:00Z</dcterms:modified>
  <cp:revision>16</cp:revision>
  <dc:subject/>
  <dc:title/>
</cp:coreProperties>
</file>