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9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 98-300 Wieluń,  ul. Wodna 7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6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9,3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H.U. „ORTUS” Janusz Fengler, Chojne, ul. Leśna 5a, 98-200 Sierad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1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,5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 A.Bator,  98-300 Wieluń, 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874,2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4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,0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YDRO-INSTAL” Józef Jeziorny, Wójcin, ul. A.Mickiewicza 4A,   </w:t>
              <w:br/>
              <w:t>98-432 Łub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57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2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Z up. Burmistrza             </w:t>
        <w:tab/>
        <w:tab/>
        <w:t xml:space="preserve">            </w:t>
      </w:r>
    </w:p>
    <w:p>
      <w:pPr>
        <w:pStyle w:val="Normal"/>
        <w:ind w:left="10053"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Magdalena Majkowska  </w:t>
      </w:r>
    </w:p>
    <w:p>
      <w:pPr>
        <w:pStyle w:val="Normal"/>
        <w:ind w:left="4248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ab/>
        <w:tab/>
        <w:tab/>
        <w:tab/>
        <w:tab/>
        <w:tab/>
        <w:tab/>
        <w:tab/>
        <w:t>SEKRETARZ MIA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.04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Arkadiusz Prygiel</cp:lastModifiedBy>
  <cp:lastPrinted>2015-04-16T12:38:00Z</cp:lastPrinted>
  <dcterms:modified xsi:type="dcterms:W3CDTF">2015-04-17T07:10:00Z</dcterms:modified>
  <cp:revision>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