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7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701"/>
        <w:gridCol w:w="1985"/>
        <w:gridCol w:w="1559"/>
        <w:gridCol w:w="1984"/>
      </w:tblGrid>
      <w:tr>
        <w:trPr>
          <w:trHeight w:val="61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nr 2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85 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1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85 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15 %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dsiębiorstwo Handlowo-Usługowe „VENA” s.c. C.J.R. Bartnikiewicz 51-117 Wrocław, ul. Paprotna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,00+75,00 = </w:t>
            </w: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HU „Bart-Pol” Aneta Polak Kocina 25, 98-170 Wid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6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2,22+75,00 =</w:t>
            </w:r>
            <w:r>
              <w:rPr>
                <w:b/>
                <w:sz w:val="24"/>
                <w:szCs w:val="24"/>
              </w:rPr>
              <w:t xml:space="preserve"> 36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DER-DROG Sp. z o.o. Spółka Komandytowa </w:t>
              <w:br/>
              <w:t>Dalachów 354, 46-325 Rud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5,00+75,00 =</w:t>
            </w:r>
            <w:r>
              <w:rPr>
                <w:b/>
                <w:sz w:val="24"/>
                <w:szCs w:val="24"/>
              </w:rPr>
              <w:t xml:space="preserve">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RANKO max Łukasz Frankowski, Łaszew Rządowy 97 A,  </w:t>
              <w:br/>
              <w:t>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,13+75,00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13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HU Zbigniew Lacheta, os. Stare Sady 16/5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8,52+75,00= </w:t>
            </w:r>
            <w:r>
              <w:rPr>
                <w:b/>
                <w:sz w:val="24"/>
                <w:szCs w:val="24"/>
              </w:rPr>
              <w:t xml:space="preserve"> 32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arian i Krzysztof Podemscy spółka cywilna  98-300 Wieluń,  ul. St. Grabowskiej 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2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8,25+75,00 = </w:t>
            </w:r>
            <w:r>
              <w:rPr>
                <w:b/>
                <w:sz w:val="24"/>
                <w:szCs w:val="24"/>
              </w:rPr>
              <w:t>453,25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wstwo i Konserwacja Urządzeń Melioracyjny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isław Soforek 98-300 Wieluń, os. Wyszyńskiego 22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4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8,66+75,00=</w:t>
            </w:r>
            <w:r>
              <w:rPr>
                <w:b/>
                <w:sz w:val="24"/>
                <w:szCs w:val="24"/>
              </w:rPr>
              <w:t xml:space="preserve"> 36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0.04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5:00Z</dcterms:created>
  <dc:creator>msadecki</dc:creator>
  <dc:description/>
  <cp:keywords/>
  <dc:language>en-US</dc:language>
  <cp:lastModifiedBy>Arkadiusz Prygiel</cp:lastModifiedBy>
  <cp:lastPrinted>2015-04-08T13:21:00Z</cp:lastPrinted>
  <dcterms:modified xsi:type="dcterms:W3CDTF">2015-04-09T07:53:00Z</dcterms:modified>
  <cp:revision>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