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 ZP.271.6.2015</w:t>
        <w:tab/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1560"/>
        <w:gridCol w:w="1417"/>
        <w:gridCol w:w="1559"/>
        <w:gridCol w:w="1134"/>
      </w:tblGrid>
      <w:tr>
        <w:trPr>
          <w:trHeight w:val="9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90 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Warunki gwarancji 1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Usługowo-Handlowe „BUD-MET” Jarosław Kałmuk, ul. Słowackiego 30, 42-134 Truskola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809,0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9</w:t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CHEM-TECH Paulina Kaczmarska, ul. POW 36, 98-300 Wieluń - li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Firma Usługowo-Handlowa MARTOM Mariusz Ratajczyk, ul. Osmolińska 8/12 m.56 98-220 Zduńska Wola - konsorcj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173,6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9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ARES” Karol Wrzecioniarz, ul. Grabska 41, 98-273 Klon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267,9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7,12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B. „ZAMBUD II” Bartłomiej Biniek, ul. Oksińskiego 62, 98-200 Sierad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 900,00 z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4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„RAD-TOM” Tomasz Jadach, ul. Zielona 11, 42-284 Her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6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6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i Komunalnych „ECHO” Jan Urbaniak, ul. Fabryczna 47, 98-300 Wielu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32,46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lanta Piotrowska, Żagliny 33, 98-160 Sędziej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23,5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3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A DEVELOPER Sp. z o.o., ul. Parczewskiego 9a, 62-800 Kalis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245,4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1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U. KOST-BRUK s.c. I.Janik, K.Wręczycka, Kostrzyna 38A, 42-141 Przystaj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39,2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8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Remontowo-Budowlana Henryk Gmur, ul. Kościuszki 42/10, 46-320 Prasz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759,2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98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KMAR s.c. Marcin Deska, Mariusz Wąs, ul. Ogrodowa 41, 42-100 Kłobu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07,7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9912" w:hanging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04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24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4-03T09:03:00Z</dcterms:modified>
  <cp:revision>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