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3 kwiet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6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Budowa skateparku wraz z placem zabaw oraz ścieżką rowerową i łyżworolkową – budowa parkingu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Zakład Usług Lesnych i Komunalnych „ECHO” Jan Urbaniak, ul. Fabryczna 47, 98-300 Wieluń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14 432,46 zł</w:t>
      </w:r>
      <w:r>
        <w:rPr>
          <w:sz w:val="24"/>
          <w:szCs w:val="24"/>
        </w:rPr>
        <w:t xml:space="preserve"> (słownie: sto czternaście tysięcy czterysta trzydzieści dwa złote 46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Paweł Okra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Usługowo-Handlowe „BUD-MET” Jarosław Kałmuk, ul. Słowackiego 30, 42-134 Truskolasy</w:t>
      </w:r>
    </w:p>
    <w:p>
      <w:pPr>
        <w:pStyle w:val="Normal"/>
        <w:rPr/>
      </w:pPr>
      <w:r>
        <w:rPr>
          <w:sz w:val="24"/>
          <w:szCs w:val="24"/>
        </w:rPr>
        <w:t>2. Konsorcj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 CHEM-TECH Paulina Kaczmarska, ul. POW 36, 98-300 Wieluń -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Firma Usługowo-Handlowa MARTOM Mariusz Ratajczyk, ul. Osmolińska 8/12 m.56    98-220 Zduńska Wola - konsorcja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„ARES” Karol Wrzecioniarz, ul. Grabska 41, 98-273 Klonow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.H.B. „ZAMBUD II” Bartłomiej Biniek, ul. Oksińskiego 62, 98-200 Sierad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„TEL-BRUK” Radosław Telenga, ul. Czartoryskiego 13/57, 42-200 Częstochow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Przedsiębiorstwo Handlowo-Usługowe „RAD-TOM” Tomasz Jadach, ul. Zielona 11,     42-284 Herb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Zakład Usług Leśnych i Komunalnych „ECHO” Jan Urbaniak, ul. Fabryczna 47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8. Jolanta Piotrowska, Żagliny 33, 98-160 Sędziejowice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PBA DEVELOPER Sp. z o.o., ul. Parczewskiego 9a, 62-800 Kali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 P.H.U. KOST-BRUK s.c. I.Janik, K.Wręczycka, Kostrzyna 38A, 42-141 Przystaj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 Firma Remontowo-Budowlana Henryk Gmur, ul. Kościuszki 42/10, 46-320 Pras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 BRUKMAR s.c. Marcin Deska, Mariusz Wąs, ul. Ogrodowa 41, 42-100 Kłobuc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„ANBUD” Sp. z o.o., ul. Krótka 8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4-03T09:02:00Z</dcterms:modified>
  <cp:revision>11</cp:revision>
  <dc:subject/>
  <dc:title/>
</cp:coreProperties>
</file>