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3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CHEM-TECH Paulina Kaczmarska, ul. POW 36, 98-300 Wieluń – li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Firma Usługowo-Handlowa MARTOM Mariusz Rubajczyk, ul. Osmolińska 8/12m.56, 98-220 Zduńska Wola – czło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22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,2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</w:t>
              <w:br/>
              <w:t>42-134 Truskolasy, ul. Słowackiego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352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,96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</w:t>
              <w:br/>
              <w:t>42-700 Lubliniec, ul. Klonow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527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4,0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iębiorstwo Handlowo-Usługowe „RAD-TOM” Tomasz Jadach </w:t>
              <w:br/>
              <w:t>42-284 Herby, ul.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18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1,2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ład Usług leśnych i Komunalnych ECHO Jan Urbaniak </w:t>
              <w:br/>
              <w:t>ul. Fabryczna 47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697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,38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OST Z.Mrozek, H.Mrozek, K.Mrozek Spółka Jawna </w:t>
              <w:br/>
              <w:t>46-300 Olesno, ul. Wielkie Przedmieście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27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3.03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0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3-13T07:42:00Z</dcterms:modified>
  <cp:revision>3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