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5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     42-284 Herby,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397,0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6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ul. Słowackiego 30, 42-134 Trusko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167,0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7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CHEM-TECH Paulina Kaczmarska, ul. POW 36, 98-300 Wieluń – lid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Firma Usługowo-Handlowa MARTOM Mariusz Rubajczyk, ul. Osmolińska 8/12 m.56, 98-220 Zduńska Wola – czło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23,8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96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RBUD Janusz Czyż, Drobnice 92A, 98-320 Osj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63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78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ych „WILK” Ryszard Wilk, ul. Wojska Polskiego 4a, 42-100 Kłobu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487,8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-Budowlane Jarosław Błach, 98-335 Pątnów 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731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2.03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04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3-12T10:11:00Z</dcterms:modified>
  <cp:revision>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