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2 mar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chodnika Wieluń, ul. Biedala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-Budowlane Jarosław Błach, 98-335 Pątnów 239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85 731,00 zł</w:t>
      </w:r>
      <w:r>
        <w:rPr>
          <w:sz w:val="24"/>
          <w:szCs w:val="24"/>
        </w:rPr>
        <w:t xml:space="preserve"> (słownie: osiemdziesiąt pięć tysięcy złotych siedemset trzydzieści jeden złotych 00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Handlowo-Usługowe „RAD-TOM” Tomasz Jadach, 42-284 Herby,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Usługowo-Handlowe „BUD-MET” Jarosław Kałmuk, ul. Słowackiego 30, 42-134 Truskolasy</w:t>
      </w:r>
    </w:p>
    <w:p>
      <w:pPr>
        <w:pStyle w:val="Normal"/>
        <w:jc w:val="both"/>
        <w:rPr/>
      </w:pPr>
      <w:r>
        <w:rPr>
          <w:sz w:val="24"/>
          <w:szCs w:val="24"/>
        </w:rPr>
        <w:t>3. 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CHEM-TECH Paulina Kaczmarska, ul. POW 36, 98-300 Wieluń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Firma Usługowo-Handlowa MARTOM Mariusz Rubajczyk, ul. Osmolińska 8/12 m.56,  98-220 Zduńska Wola – czło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DORBUD Janusz Czyż, Drobnice 92A, 98-320 Osj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Robót Drogowych „WILK” Ryszard Wilk, ul. Wojska Polskiego 4a,    42-100 Kłobuck</w:t>
      </w:r>
    </w:p>
    <w:p>
      <w:pPr>
        <w:pStyle w:val="Normal"/>
        <w:jc w:val="both"/>
        <w:rPr/>
      </w:pPr>
      <w:r>
        <w:rPr>
          <w:sz w:val="24"/>
          <w:szCs w:val="24"/>
        </w:rPr>
        <w:t>6. Usługi Ogólno-Budowlane Jarosław Błach, 98-335 Pątnów 23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3-12T10:11:00Z</dcterms:modified>
  <cp:revision>4</cp:revision>
  <dc:subject/>
  <dc:title/>
</cp:coreProperties>
</file>