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0.201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080"/>
        <w:gridCol w:w="1984"/>
        <w:gridCol w:w="1701"/>
        <w:gridCol w:w="1560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orcjum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1. ESBANK Bank Spółdzielczy, ul. Pułaskiego 11, 97-500 Radomsko -  lider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SGB-Bank S.A. ul. Szarych Szeregów 23 a, 60-462 Poznań - człon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3 953,77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6,44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szechna Kasa Oszczędności Bank Polski S.A. Regionalne Centrum Korporacyjne w Kaliszu, ul. Górnośląska 80, 62-800 Kalis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8 555,66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8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8,76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Gospodarstwa Krajowego Oddział w Łodzi, ul. Łąkowa 29, 90-554 Łód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1 384,71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5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5,37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 Polska Kasa Opieki S.A., Łódzkie Centrum Korporacyjne, Al. Grzegorza Palki 5, 91-402 Łód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1 464,48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 Bank Śląski S.A. Oddział w Łodzi, ul. Kopcińskiego 73/75, 90-033 Łód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1 384,71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5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5,37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ind w:left="9912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9912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Janusz Antczak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</w:r>
      <w:r>
        <w:rPr>
          <w:sz w:val="24"/>
          <w:szCs w:val="24"/>
        </w:rPr>
        <w:t>28.10.2014 r.</w:t>
      </w:r>
      <w:r>
        <w:rPr>
          <w:rFonts w:cs="Tahoma" w:ascii="Tahoma" w:hAnsi="Tahoma"/>
        </w:rPr>
        <w:t xml:space="preserve">       ...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sz w:val="24"/>
          <w:szCs w:val="24"/>
        </w:rPr>
        <w:t xml:space="preserve">(data i podpis kierownika Zamawiającego </w:t>
        <w:br/>
        <w:t xml:space="preserve">lub osoby upoważnionej)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43:00Z</dcterms:created>
  <dc:creator>Ania</dc:creator>
  <dc:description/>
  <cp:keywords/>
  <dc:language>en-US</dc:language>
  <cp:lastModifiedBy>Arkadiusz Prygiel</cp:lastModifiedBy>
  <cp:lastPrinted>2014-10-27T08:41:00Z</cp:lastPrinted>
  <dcterms:modified xsi:type="dcterms:W3CDTF">2014-10-28T09:20:00Z</dcterms:modified>
  <cp:revision>13</cp:revision>
  <dc:subject/>
  <dc:title>oznaczenie sprawy</dc:title>
</cp:coreProperties>
</file>