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Wieluń, 28 październik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0.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 xml:space="preserve">„Zaciągnięcie kredytu długoterminowego w wysokości 9 199 952,78 zł na finansowanie: planowanego deficytu budżetu – 6 000 000,00 zł, spłatę wcześniej zaciągniętych zobowiązań (pożyczki i kredyty) – 3 199 952,78 zł" </w:t>
      </w:r>
      <w:r>
        <w:rPr>
          <w:sz w:val="24"/>
          <w:szCs w:val="24"/>
        </w:rPr>
        <w:t xml:space="preserve">wybrał do realizacji zamówienia ofertę, którą złożył </w:t>
      </w:r>
      <w:r>
        <w:rPr>
          <w:b/>
          <w:sz w:val="24"/>
          <w:szCs w:val="24"/>
        </w:rPr>
        <w:t xml:space="preserve">Bank Polska Kasa Opieki S.A., Łódzkie Centrum Korporacyjne, Al. Grzegorza Palki 5, 91-402 Łód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ofertowa wynosi brutto</w:t>
      </w:r>
      <w:r>
        <w:rPr>
          <w:b/>
          <w:sz w:val="24"/>
          <w:szCs w:val="24"/>
        </w:rPr>
        <w:t xml:space="preserve"> 1 061 464,48 zł </w:t>
      </w:r>
      <w:r>
        <w:rPr>
          <w:sz w:val="24"/>
          <w:szCs w:val="24"/>
        </w:rPr>
        <w:t>(słownie: jeden milion sześćdziesiąt jeden tysięcy czterysta sześćdziesiąt cztery złote 48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100 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1 pkt 1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ind w:left="4248" w:firstLine="708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</w:t>
      </w: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 xml:space="preserve">              Janusz Antczak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/>
      </w:pPr>
      <w:r>
        <w:rPr>
          <w:sz w:val="24"/>
          <w:szCs w:val="24"/>
        </w:rPr>
        <w:t>1. 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onsorcj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ESBANK Bank Spółdzielczy, ul. Pułaskiego 11, 97-500 Radomsko -  l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GB-Bank S.A. ul. Szarych Szeregów 23 a, 60-462 Poznań - człone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Powszechna Kasa Oszczędności Bank Polski S.A. Regionalne Centrum Korporacyjne </w:t>
        <w:br/>
        <w:t>w Kaliszu, ul. Górnośląska 80, 62-800 Kalisz</w:t>
      </w:r>
    </w:p>
    <w:p>
      <w:pPr>
        <w:pStyle w:val="Normal"/>
        <w:jc w:val="both"/>
        <w:rPr/>
      </w:pPr>
      <w:r>
        <w:rPr>
          <w:sz w:val="24"/>
          <w:szCs w:val="24"/>
        </w:rPr>
        <w:t>3. Bank Gospodarstwa Krajowego Oddział w Łodzi, ul. Łąkowa 29, 90-554 Łód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Bank Polska Kasa Opieki S.A., Łódzkie Centrum Korporacyjne, Al. Grzegorza Palki 5, </w:t>
        <w:br/>
        <w:t>91-402 Łódź</w:t>
      </w:r>
    </w:p>
    <w:p>
      <w:pPr>
        <w:pStyle w:val="Normal"/>
        <w:jc w:val="both"/>
        <w:rPr/>
      </w:pPr>
      <w:r>
        <w:rPr>
          <w:sz w:val="24"/>
          <w:szCs w:val="24"/>
        </w:rPr>
        <w:t>5. ING Bank Śląski S.A. Oddział w Łodzi, ul. Kopcińskiego 73/75, 90-033 Łód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  <w:lang w:eastAsia="pl-PL"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808080"/>
        <w:lang w:eastAsia="pl-PL"/>
      </w:rPr>
    </w:pPr>
    <w:r>
      <w:rPr>
        <w:color w:val="000000"/>
        <w:lang w:eastAsia="pl-PL"/>
      </w:rPr>
      <w:t>www.wielun.pl, www.bip.um.wielun.p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03:00Z</dcterms:created>
  <dc:creator>Majtyka</dc:creator>
  <dc:description/>
  <cp:keywords/>
  <dc:language>en-US</dc:language>
  <cp:lastModifiedBy>Arkadiusz Prygiel</cp:lastModifiedBy>
  <cp:lastPrinted>2009-08-20T13:16:00Z</cp:lastPrinted>
  <dcterms:modified xsi:type="dcterms:W3CDTF">2014-10-28T09:19:00Z</dcterms:modified>
  <cp:revision>5</cp:revision>
  <dc:subject/>
  <dc:title>IR-7040/127/04/05</dc:title>
</cp:coreProperties>
</file>