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4 wrześni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9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  <w:lang w:eastAsia="pl-PL"/>
        </w:rPr>
        <w:t xml:space="preserve">Budowa wielorodzinnego budynku socjalnego – II etap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GOOD Budowlana Firma Sp. z o.o., Biała Parcela 13, 98-350 Biała Druga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2 161 933,20 zł</w:t>
      </w:r>
      <w:r>
        <w:rPr>
          <w:sz w:val="24"/>
          <w:szCs w:val="24"/>
        </w:rPr>
        <w:t xml:space="preserve"> (słownie: dwa miliony sto sześćdziesiąt jeden tysięcy dziewięćset trzydzieści trzy złote 2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80 %, termin realizacji – 2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ĘPCA BURMISTRZ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Janusz Pamuł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„GOOD” Budowlana Firma Sp. z o.o., Biała Parcela 13, 98-350 Biała Drug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INET SYSTEM Artur Werbicki, 98-200 Sieradz, ul. Warcka 6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P.H.B. „ZAMBUD II” Bartłomiej Biniek, 98-200 Sieradz, ul. Oksińskiego 62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 Centrum Budowlano-Remontowe Paweł Wojtasik, Opatów, ul. Poznańska 51, 63-645 Łęka Opatows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Przedsiębiorstwo Handlowo-Usługowe BUDEX Tobiasz Lebioda, 98-300 Wieluń, ul. Warszawska 2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 „STB” Sp. z o.o., 42-200 Częstochowa, ul. Bór 151 C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9-04T10:33:00Z</dcterms:modified>
  <cp:revision>22</cp:revision>
  <dc:subject/>
  <dc:title>IR-7040/127/04/05</dc:title>
</cp:coreProperties>
</file>