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29.2014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0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229"/>
        <w:gridCol w:w="1984"/>
        <w:gridCol w:w="1701"/>
        <w:gridCol w:w="1843"/>
        <w:gridCol w:w="1281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8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ermin realizacji 20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GOOD” Budowlana Firma Sp. z o.o., Biała Parcela 13, 98-350 Biała Drug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1 933,2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43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ET SYSTEM Artur Werbicki, 98-200 Sieradz, ul. Warcka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6 716,74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H.B. „ZAMBUD II” Bartłomiej Biniek, 98-200 Sieradz, ul. Oksińskiego 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1 360,07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3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um Budowlano-Remontowe Paweł Wojtasik, Opatów, ul. Poznańska 51, 63-645 Łęka Opatows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1 819,32 z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dni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2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rzedsiębiorstwo Handlowo-Usługowe BUDEX Tobiasz Lebioda,       98-300 Wieluń, ul. Warszawska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8 588,82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 xml:space="preserve">STB” Sp. z o.o., 42-200 Częstochowa, ul. Bór 151 C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9 616,13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3,2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2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ĘPCA BURMISTRZ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Janusz Pamuł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4.09.2014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7:00Z</dcterms:created>
  <dc:creator>Ania</dc:creator>
  <dc:description/>
  <cp:keywords/>
  <dc:language>en-US</dc:language>
  <cp:lastModifiedBy>Arkadiusz Prygiel</cp:lastModifiedBy>
  <cp:lastPrinted>2014-09-03T10:23:00Z</cp:lastPrinted>
  <dcterms:modified xsi:type="dcterms:W3CDTF">2014-09-04T10:33:00Z</dcterms:modified>
  <cp:revision>24</cp:revision>
  <dc:subject/>
  <dc:title>oznaczenie sprawy </dc:title>
</cp:coreProperties>
</file>