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27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10"/>
        <w:gridCol w:w="2127"/>
        <w:gridCol w:w="2126"/>
        <w:gridCol w:w="1984"/>
        <w:gridCol w:w="1843"/>
        <w:gridCol w:w="1843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7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ermin wykonania 2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 Produkcyjno-Handlowo-Usługowe</w:t>
            </w:r>
            <w:r>
              <w:rPr/>
              <w:t> </w:t>
            </w:r>
            <w:r>
              <w:rPr>
                <w:sz w:val="24"/>
                <w:szCs w:val="24"/>
              </w:rPr>
              <w:t>„SANGAZ” Waldemar Pacud, 42-221 Częstochowa, ul. Ikara 2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0 9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dn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89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Zakład Robót Wodociągowych, Kanalizacyjnych i Drogowych </w:t>
              <w:br/>
              <w:t xml:space="preserve">Bernard Rogacki, 98-300 Wieluń,  ul. Wodna 7b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 300, 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dn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BURMISTRZ WIELU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>Janusz Ant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9.07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5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7-29T11:41:00Z</dcterms:modified>
  <cp:revision>10</cp:revision>
  <dc:subject/>
  <dc:title>oznaczenie sprawy</dc:title>
</cp:coreProperties>
</file>