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9 lip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7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pl-PL"/>
        </w:rPr>
        <w:t>„Budowa kanalizacji sanitarnej – Wieluń, ul. Potockiego, 3 Maja, Graniczna”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Robót Wodociągowych, Kanalizacyjnych i Drogowych Bernard Rogacki, 98-300 Wieluń,  ul. Wodna 7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504 300,00 zł</w:t>
      </w:r>
      <w:r>
        <w:rPr>
          <w:sz w:val="24"/>
          <w:szCs w:val="24"/>
        </w:rPr>
        <w:t xml:space="preserve"> (słownie: pięćset cztery tysiące trzysta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70 %, termin wykonania – 20 %, gwarancja - 10 % wybrana oferta jest najkorzystniejszą z 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Produkcyjno-Handlowo-Usługowe „SANGAZ” Waldemar Pacud,            42-221Częstochowa, ul. Ikara 288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 Zakład Robót Wodociągowych, Kanalizacyjnych i Drogowych Bernard Rogacki,            98-300 Wieluń,  ul. Wodna 7b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57:00Z</dcterms:created>
  <dc:creator>Majtyka</dc:creator>
  <dc:description/>
  <cp:keywords/>
  <dc:language>en-US</dc:language>
  <cp:lastModifiedBy>Arkadiusz Prygiel</cp:lastModifiedBy>
  <cp:lastPrinted>2014-07-28T07:46:00Z</cp:lastPrinted>
  <dcterms:modified xsi:type="dcterms:W3CDTF">2014-07-29T11:41:00Z</dcterms:modified>
  <cp:revision>8</cp:revision>
  <dc:subject/>
  <dc:title>IR-7040/127/04/05</dc:title>
</cp:coreProperties>
</file>