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1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RAD-TOM Tomasz Jadach, 42-284 Herby, ul. Zielon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728,7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2,75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Przedsiębiorstwo Handlowo-Usługowe LARIX” Sp. z o.o., </w:t>
              <w:br/>
              <w:t>42-700 Lubliniec,  ul. Klonowa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436,7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1,6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budowlane Jarosław Błach, 98-335 Pątnów 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 02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P.U.H. „WADRI” 98-200 Sieradz, ul. POW 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349,8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6,33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Janusz Antczak</w:t>
      </w:r>
    </w:p>
    <w:p>
      <w:pPr>
        <w:pStyle w:val="Normal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0.06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25:00Z</dcterms:created>
  <dc:creator>Ania</dc:creator>
  <dc:description/>
  <cp:keywords/>
  <dc:language>en-US</dc:language>
  <cp:lastModifiedBy>Arkadiusz Prygiel</cp:lastModifiedBy>
  <cp:lastPrinted>2014-06-09T07:31:00Z</cp:lastPrinted>
  <dcterms:modified xsi:type="dcterms:W3CDTF">2014-06-10T06:10:00Z</dcterms:modified>
  <cp:revision>12</cp:revision>
  <dc:subject/>
  <dc:title>oznaczenie sprawy</dc:title>
</cp:coreProperties>
</file>