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0 czerwc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1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Budowa drogi Wieluń, ul. Agrestowa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Usługi Ogólnobudowlane Jarosław Błach, 98-335 Pątnów 239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706 020,00 zł</w:t>
      </w:r>
      <w:r>
        <w:rPr>
          <w:sz w:val="24"/>
          <w:szCs w:val="24"/>
        </w:rPr>
        <w:t xml:space="preserve"> (słownie: siedemset sześć tysięcy dwadzieścia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      Janusz Antczak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P.H.U. RAD-TOM Tomasz Jadach, 42-284 Herby, ul. Zielona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dsiębiorstwo Handlowo-Usługowe LARIX” Sp. z o.o., 42-700 Lubliniec, </w:t>
        <w:br/>
        <w:t>ul. Klonowa 11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Usługi Ogólnobudowlane Jarosław Błach, 98-335 Pątnów 239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4"/>
          <w:szCs w:val="24"/>
        </w:rPr>
        <w:t>Firma P.U.H. „WADRI” 98-200 Sieradz, ul. POW 2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4-06-09T07:40:00Z</cp:lastPrinted>
  <dcterms:modified xsi:type="dcterms:W3CDTF">2014-06-11T11:06:00Z</dcterms:modified>
  <cp:revision>30</cp:revision>
  <dc:subject/>
  <dc:title>IR-7040/127/04/05</dc:title>
</cp:coreProperties>
</file>