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2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2410"/>
        <w:gridCol w:w="2268"/>
        <w:gridCol w:w="2126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1 601,32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147,16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8.05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5-28T08:32:00Z</dcterms:modified>
  <cp:revision>20</cp:revision>
  <dc:subject/>
  <dc:title>oznaczenie sprawy </dc:title>
</cp:coreProperties>
</file>