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2 maj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9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Termomodernizacja budynku mieszkalnego przy ul. Piłsudskiego 16 w Wieluniu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BAU Sp. z o.o., 42-152 Opatów, ul. Kuźniczka 1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185 120,60 zł</w:t>
      </w:r>
      <w:r>
        <w:rPr>
          <w:sz w:val="24"/>
          <w:szCs w:val="24"/>
        </w:rPr>
        <w:t xml:space="preserve"> (słownie: sto osiemdziesiąt pięć tysięcy sto dwadzieścia złotych 6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Janusz Antcz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zedsiębiorstwo Handlowo-Usługowe „BUDEX” Tobiasz Lebioda, ul. Warszawska 22, 98-300 Wielu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„KARCZBUD” Karczewski Mariusz, Łęki Małe 13, 98-360 Lututó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Rol-Bud Elżbieta Grabiszewska, 97-420 Szczerców, ul. Praga 50 </w:t>
      </w:r>
    </w:p>
    <w:p>
      <w:pPr>
        <w:pStyle w:val="Normal"/>
        <w:jc w:val="both"/>
        <w:rPr/>
      </w:pPr>
      <w:r>
        <w:rPr>
          <w:sz w:val="24"/>
          <w:szCs w:val="24"/>
        </w:rPr>
        <w:t>4. </w:t>
      </w:r>
      <w:r>
        <w:rPr>
          <w:sz w:val="24"/>
          <w:szCs w:val="24"/>
          <w:lang w:eastAsia="pl-PL"/>
        </w:rPr>
        <w:t>Konsorcjum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 Z.P.H.U. „EKO-BUD” Wiesław Zając, Wręczyca Mała, ul. Zamkowa 45, 42-130 Wręczyca Wielka – lider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2) REDIMED Sp. z o.o., ul. Traugutta 75 G, 42-200 Częstochowa - członek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Firma Handlowo-Usługowa „STĘPIEŃ”, Dąbrowa, ul Torowa 24, 98-300 Wieluń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BAU Sp. z o.o., 42-152 Opatów, ul. Kuźniczka 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.U. „REMO-BUD” Andrzej Wawrzonek, 91-718 Łódź, ul. Chryzantem 5 m.70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„ANBUD” Sp. z o.o., ul. Krótka 8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5-22T08:32:00Z</dcterms:modified>
  <cp:revision>19</cp:revision>
  <dc:subject/>
  <dc:title>IR-7040/127/04/05</dc:title>
</cp:coreProperties>
</file>