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9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BUDEX” Tobiasz Lebioda, ul. Warszawska 22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890,7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12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ARCZBUD” Karczewski Mariusz, Łęki Małe 13, 98-360 Lutu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435,0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-Bud Elżbieta Grabiszewska, 97-420 Szczerców, ul. Praga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Z.P.H.U. „EKO-BUD” Wiesław Zając, Wręczyca Mała, ul. Zamkowa 45, 42-130 Wręczyca Wielka – 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REDIMED Sp. z o.o., ul. Traugutta 75 G, 42-200 Częstochowa - czło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132,5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4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„STĘPIEŃ”, Dąbrowa, ul Torowa 24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585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6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 Sp. z o.o., 42-152 Opatów, ul. Kuźniczk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120,6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 „REMO-BUD” Andrzej Wawrzonek, 91-718 Łódź, ul. Chryzantem 5 m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342,1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NBUD” Sp. z o.o., ul. Krótka 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92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1</w:t>
            </w:r>
          </w:p>
        </w:tc>
      </w:tr>
    </w:tbl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2.05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5-22T08:33:00Z</dcterms:modified>
  <cp:revision>19</cp:revision>
  <dc:subject/>
  <dc:title>oznaczenie sprawy </dc:title>
</cp:coreProperties>
</file>