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8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2977"/>
        <w:gridCol w:w="2126"/>
        <w:gridCol w:w="170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l-PL"/>
              </w:rPr>
              <w:t>od każdego 1000 zł udokumentowanych wpływ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pl-PL"/>
              </w:rPr>
              <w:t>Konsorcjum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. Projekt Parking Sp. z o.o., ul. Drużbickiego 11, 61-693 Poznań - lide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l-PL"/>
              </w:rPr>
              <w:t>2. Parking Control Sp. z o.o., ul. Drużbickiego 11, 61-693 Poznań - partn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0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200"/>
        <w:ind w:left="9204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BURMISTRZ  WIELUNIA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b/>
          <w:sz w:val="24"/>
          <w:szCs w:val="24"/>
          <w:lang w:eastAsia="pl-PL"/>
        </w:rPr>
        <w:t xml:space="preserve">                  </w:t>
      </w: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>Janusz Antczak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1.05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5-21T08:24:00Z</dcterms:modified>
  <cp:revision>20</cp:revision>
  <dc:subject/>
  <dc:title>oznaczenie sprawy </dc:title>
</cp:coreProperties>
</file>