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1 maj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8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eastAsia="pl-PL"/>
        </w:rPr>
        <w:t>Konsorcjum:</w:t>
      </w:r>
    </w:p>
    <w:p>
      <w:pPr>
        <w:pStyle w:val="Normal"/>
        <w:suppressAutoHyphens w:val="false"/>
        <w:ind w:left="3969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. Projekt Parking Sp. z o.o., ul. Drużbickiego 11, 61-693 Poznań - lider</w:t>
      </w:r>
    </w:p>
    <w:p>
      <w:pPr>
        <w:pStyle w:val="Normal"/>
        <w:ind w:left="39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pl-PL"/>
        </w:rPr>
        <w:t>2. Parking Control Sp. z o.o., ul. Drużbickiego 11, 61-693 Poznań - partn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Zorganizowanie i administrowanie strefą płatnego parkowania na terenie miasta Wieluń”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  <w:lang w:eastAsia="pl-PL"/>
        </w:rPr>
        <w:t>Konsorcjum: 1) Projekt Parking Sp. z o.o., ul. Drużbickiego 11, 61-693 Poznań – lider; 2) Parking Control Sp. z o.o., ul. Drużbickiego 11, 61-693 Poznań – partner</w:t>
      </w:r>
      <w:r>
        <w:rPr>
          <w:sz w:val="24"/>
          <w:szCs w:val="24"/>
          <w:lang w:eastAsia="pl-PL"/>
        </w:rPr>
        <w:t xml:space="preserve">.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18,20 zł</w:t>
      </w:r>
      <w:r>
        <w:rPr>
          <w:sz w:val="24"/>
          <w:szCs w:val="24"/>
        </w:rPr>
        <w:t xml:space="preserve"> (słownie: czterysta osiemnaście złotych 20/100) od każdego 1 000 złotych udokumentowanych wpływ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brana oferta Wykonawcy jest jedyną złożoną w niniejszym postępowaniu o udzielenie zamówienia publicznego, spełniającą wszystkie wymogi postawione przez Zamawiając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ind w:left="4536" w:firstLine="567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b/>
          <w:sz w:val="24"/>
          <w:szCs w:val="24"/>
          <w:lang w:eastAsia="pl-PL"/>
        </w:rPr>
        <w:t xml:space="preserve">      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 xml:space="preserve">                     Janusz Antczak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5-21T08:24:00Z</dcterms:modified>
  <cp:revision>18</cp:revision>
  <dc:subject/>
  <dc:title>IR-7040/127/04/05</dc:title>
</cp:coreProperties>
</file>