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7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765"/>
        <w:gridCol w:w="2268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ul. Fabryczna 47, 98-300 Wielu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7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BURMISTRZ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8.04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4-08T07:53:00Z</dcterms:modified>
  <cp:revision>17</cp:revision>
  <dc:subject/>
  <dc:title>oznaczenie sprawy </dc:title>
</cp:coreProperties>
</file>