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3 kwietnia 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6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ab/>
        <w:t xml:space="preserve">- wg rozdzielnika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 xml:space="preserve">III etap rozbudowy monitoringu” -  </w:t>
      </w:r>
      <w:r>
        <w:rPr>
          <w:bCs/>
          <w:sz w:val="24"/>
          <w:szCs w:val="24"/>
        </w:rPr>
        <w:t xml:space="preserve">Zadanie 1 - przystosowanie centrum do odbioru, przetwarzania, nagrywania i odtwarzania sygnałów z cyfrowych kamer w technologii IP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SYMETRA Wojciech Wielogórski, 28-100 Busko –Zdrój, ul. Kilińskiego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 123 029,00 zł (</w:t>
      </w:r>
      <w:r>
        <w:rPr>
          <w:sz w:val="24"/>
          <w:szCs w:val="24"/>
        </w:rPr>
        <w:t>słownie: sto dwadzieścia trzy tysiące  dwadzieścia dziewięć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3a ustawy Pzp. </w:t>
      </w:r>
    </w:p>
    <w:p>
      <w:pPr>
        <w:pStyle w:val="Normal"/>
        <w:spacing w:before="100" w:after="100"/>
        <w:ind w:left="3402" w:firstLine="567"/>
        <w:jc w:val="both"/>
        <w:rPr>
          <w:b/>
          <w:b/>
          <w:bCs/>
          <w:szCs w:val="24"/>
        </w:rPr>
      </w:pPr>
      <w:r>
        <w:rPr>
          <w:b/>
          <w:color w:val="FFFFFF"/>
          <w:sz w:val="24"/>
          <w:szCs w:val="24"/>
        </w:rPr>
        <w:t xml:space="preserve">       </w:t>
      </w:r>
      <w:r>
        <w:rPr>
          <w:b/>
          <w:color w:val="FFFFFF"/>
          <w:sz w:val="24"/>
          <w:szCs w:val="24"/>
        </w:rPr>
        <w:t>BURMIS</w:t>
      </w:r>
      <w:r>
        <w:rPr>
          <w:b/>
          <w:szCs w:val="24"/>
        </w:rPr>
        <w:t xml:space="preserve"> BURMISTRZ WIELUNIA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Janusz Antczak</w:t>
      </w:r>
    </w:p>
    <w:p>
      <w:pPr>
        <w:pStyle w:val="Normal"/>
        <w:ind w:left="3540" w:firstLine="708"/>
        <w:jc w:val="both"/>
        <w:rPr/>
      </w:pPr>
      <w:r>
        <w:rPr>
          <w:b/>
          <w:color w:val="FFFFFF"/>
          <w:sz w:val="24"/>
          <w:szCs w:val="24"/>
        </w:rPr>
        <w:t xml:space="preserve">NI    </w:t>
      </w: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Przedsiębiorstwo Wdrożeniowo-Handlowe „BRABORK-LABORATORIUM” Sp. z o.o., 03-450 Warszawa, ul. Ratuszowa 11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SYMETRA Wojciech Wielogórski, 28-100 Busko – Zdrój, ul. Kilińskiego 16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ASD  J. Cegielski Spółka Komandytowa, 91-849 łódź, ul. Zagajnikowa 39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MKH SYSTEMS, Dziembowo 57, 64-810 Kaczory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rma „METALIK” Grażyna Poterała, Bronisławów, ul. Wspólna 53 A, 98-275 Brzeźnio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ORION Dariusz Pałczyński, 98-300 Wieluń, ul. Słowackiego 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1:00Z</dcterms:created>
  <dc:creator>Majtyka</dc:creator>
  <dc:description/>
  <cp:keywords/>
  <dc:language>en-US</dc:language>
  <cp:lastModifiedBy>Arkadiusz Prygiel</cp:lastModifiedBy>
  <cp:lastPrinted>2014-04-02T08:29:00Z</cp:lastPrinted>
  <dcterms:modified xsi:type="dcterms:W3CDTF">2014-04-03T08:25:00Z</dcterms:modified>
  <cp:revision>30</cp:revision>
  <dc:subject/>
  <dc:title>IR-7040/127/04/05</dc:title>
</cp:coreProperties>
</file>