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16.201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080"/>
        <w:gridCol w:w="1984"/>
        <w:gridCol w:w="1701"/>
        <w:gridCol w:w="1560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dsiębiorstwo Wdrożeniowo-Handlowe „BRABORK-LABORATORIUM” </w:t>
              <w:br/>
              <w:t>Sp. z o.o., 03-450 Warszawa, ul. Ratuszowa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300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3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3,72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METRA Wojciech Wielogórski, 28-100 Busko – Zdrój, ul. Kilińskiego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029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SD  J. Cegielski Spółka Komandytowa, 91-849 łódź, ul. Zagajnikowa 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654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8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8,24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KH SYSTEMS, Dziembowo 57, 64-810 Kaczo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300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3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3,72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rma „METALIK” Grażyna Poterała, Bronisławów, ul. Wspólna 53 A, </w:t>
              <w:br/>
              <w:t xml:space="preserve">98-275 Brzeźn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500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6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6,73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ORION Dariusz Pałczyński, 98-300 Wieluń, ul. Słowackiego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140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9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9,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9204" w:firstLine="708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9204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>Janusz Antczak</w:t>
      </w:r>
    </w:p>
    <w:p>
      <w:pPr>
        <w:pStyle w:val="Normal"/>
        <w:ind w:left="3540" w:firstLine="708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FFFFFF"/>
          <w:sz w:val="24"/>
          <w:szCs w:val="24"/>
        </w:rPr>
        <w:tab/>
        <w:t xml:space="preserve">                                  Janusz Antczak</w:t>
      </w:r>
    </w:p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sz w:val="24"/>
          <w:szCs w:val="24"/>
        </w:rPr>
        <w:t>3.04.2014 r.</w:t>
      </w:r>
      <w:r>
        <w:rPr>
          <w:rFonts w:cs="Tahoma" w:ascii="Tahoma" w:hAnsi="Tahoma"/>
        </w:rPr>
        <w:t xml:space="preserve"> …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sz w:val="24"/>
          <w:szCs w:val="24"/>
        </w:rPr>
        <w:t xml:space="preserve">(data i podpis kierownika Zamawiającego </w:t>
        <w:br/>
        <w:t xml:space="preserve">lub osoby upoważnionej)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46:00Z</dcterms:created>
  <dc:creator>Ania</dc:creator>
  <dc:description/>
  <cp:keywords/>
  <dc:language>en-US</dc:language>
  <cp:lastModifiedBy>Arkadiusz Prygiel</cp:lastModifiedBy>
  <cp:lastPrinted>2014-04-02T08:36:00Z</cp:lastPrinted>
  <dcterms:modified xsi:type="dcterms:W3CDTF">2014-04-03T08:26:00Z</dcterms:modified>
  <cp:revision>11</cp:revision>
  <dc:subject/>
  <dc:title>oznaczenie sprawy</dc:title>
</cp:coreProperties>
</file>