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3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reszczenie oceny i porównania złożonych ofert </w:t>
      </w:r>
    </w:p>
    <w:tbl>
      <w:tblPr>
        <w:tblW w:w="56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5463"/>
        <w:gridCol w:w="1586"/>
        <w:gridCol w:w="1585"/>
        <w:gridCol w:w="1586"/>
        <w:gridCol w:w="1585"/>
        <w:gridCol w:w="1633"/>
        <w:gridCol w:w="1539"/>
      </w:tblGrid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3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4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5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6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iębiorstwo Komunalne Sp. z o.o. 98-300 Wieluń, ul. Zamenhofa 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91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5 pk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144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6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Handlowo-Usługowe „REWA” Macha Ryszard, 46-380 Dobrodzień, ul. Chłopska 3/18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299,7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2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836,4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1 pkt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gniew Lacheta, os. Stare Sady 16/5, 98-300 Wielu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848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10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212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4 pk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174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2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05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2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785,6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9 pk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56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7 pkt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04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2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65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2 pk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0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11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9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448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4 pk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61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4 pkt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9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448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22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89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22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17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437,4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2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746,7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77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524,3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5 pk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ul. Fabryczna 47, 98-300 Wielu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2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0 pk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/>
        <w:ind w:left="4956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</w:t>
      </w:r>
    </w:p>
    <w:p>
      <w:pPr>
        <w:pStyle w:val="Normal"/>
        <w:suppressAutoHyphens w:val="false"/>
        <w:spacing w:lineRule="auto" w:line="276"/>
        <w:ind w:left="4956" w:firstLine="708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1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11T08:01:00Z</dcterms:modified>
  <cp:revision>19</cp:revision>
  <dc:subject/>
  <dc:title>oznaczenie sprawy </dc:title>
</cp:coreProperties>
</file>