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14.2014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/>
      </w:pPr>
      <w:r>
        <w:rPr>
          <w:sz w:val="24"/>
          <w:szCs w:val="24"/>
        </w:rPr>
        <w:t>Pieczęć Zamawiającego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Streszczenie oceny i porównania złożonych ofert </w:t>
      </w:r>
    </w:p>
    <w:tbl>
      <w:tblPr>
        <w:tblW w:w="5450" w:type="pct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6157"/>
        <w:gridCol w:w="2063"/>
        <w:gridCol w:w="2066"/>
        <w:gridCol w:w="2066"/>
        <w:gridCol w:w="2064"/>
      </w:tblGrid>
      <w:tr>
        <w:trPr>
          <w:trHeight w:val="55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1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 w kryterium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2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 w kryterium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3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Liczba pkt w kryterium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4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 w kryterium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100 %</w:t>
            </w:r>
          </w:p>
        </w:tc>
      </w:tr>
      <w:tr>
        <w:trPr>
          <w:trHeight w:val="55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jalistyczne Biuro Inwestycyjno-Inżynierskie PROSTA-PROJEKT Piotrkowice, ul. Kielecka 37, 26-020 Chmielnik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1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7 pk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27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3 pk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9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5 pkt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67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26 pkt</w:t>
            </w:r>
          </w:p>
        </w:tc>
      </w:tr>
      <w:tr>
        <w:trPr>
          <w:trHeight w:val="55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Biuro Projektowe „KONSTRUKTOR” dr inż. Krzysztof Michalik, 32-500 Chrzanów, ul. Kolonia Stella 2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6 699,61 z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2 pk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00,11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8 pk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600,1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15 pkt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800,06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0 pkt</w:t>
            </w:r>
          </w:p>
        </w:tc>
      </w:tr>
      <w:tr>
        <w:trPr>
          <w:trHeight w:val="55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 BIURO PROJEKTOWE Marek Sroka, 61-251 Poznań, Os. Orła Białego 46/4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90,84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79 pk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53,84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pk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1,74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pkt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 777,15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pkt</w:t>
            </w:r>
          </w:p>
        </w:tc>
      </w:tr>
      <w:tr>
        <w:trPr>
          <w:trHeight w:val="55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 STUDIO Pracownia Projektowa Sp. z o.o., 01-459 Warszawa, ul. Górczewska 181 lok. 507B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0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67 pk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5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80 pk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31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92 pkt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uro Opracowywania Programów i Projektów Inżynierii Komunikacyjnej „LISPUS” Marcin Dobek, 22-100 Chełm, ul. J. Matejki 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18,8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7 pk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03,8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4 pk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43,8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4 pkt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Projektowo-Wykonawcze „NIWELLA” s.c. W.A. Paźgier, 97-400 Bełchatów, ul. Kalinowa 3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56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72 pk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88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71 pk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64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68 pkt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601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75 pkt</w:t>
            </w:r>
          </w:p>
        </w:tc>
      </w:tr>
      <w:tr>
        <w:trPr>
          <w:trHeight w:val="55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Inwestycyjne „ROKA” R. Kaczmarek, 98-300 Wieluń, Os. Stare Sady 39/2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5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 pk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0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61 pk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0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62 pkt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FU „AL-PRO” mgr inż. </w:t>
            </w:r>
            <w:r>
              <w:rPr>
                <w:sz w:val="24"/>
                <w:szCs w:val="24"/>
              </w:rPr>
              <w:t>Aleksandra Gargol-Morawiak, 98-300 Wieluń, os. Bugaj 4/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6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34 pk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6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80 pk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4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58 pkt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80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63 pkt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false"/>
        <w:spacing w:lineRule="auto" w:line="276"/>
        <w:ind w:left="9204" w:firstLine="708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</w:t>
      </w:r>
      <w:r>
        <w:rPr>
          <w:b/>
          <w:kern w:val="2"/>
          <w:sz w:val="24"/>
          <w:szCs w:val="24"/>
        </w:rPr>
        <w:t>BURMISTRZ  WIELUNIA</w:t>
      </w:r>
    </w:p>
    <w:p>
      <w:pPr>
        <w:pStyle w:val="Normal"/>
        <w:suppressAutoHyphens w:val="false"/>
        <w:spacing w:lineRule="auto" w:line="276"/>
        <w:rPr/>
      </w:pPr>
      <w:r>
        <w:rPr>
          <w:b/>
          <w:kern w:val="2"/>
          <w:sz w:val="24"/>
          <w:szCs w:val="24"/>
        </w:rPr>
        <w:t xml:space="preserve"> 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 xml:space="preserve">     Janusz Antczak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11.03.2014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ourier New" w:hAnsi="Courier New" w:cs="Courier New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9:27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4-03-11T08:03:00Z</dcterms:modified>
  <cp:revision>23</cp:revision>
  <dc:subject/>
  <dc:title>oznaczenie sprawy </dc:title>
</cp:coreProperties>
</file>