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10 marca 2014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11.2014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z 2013 r., poz. 907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eastAsia="pl-PL"/>
        </w:rPr>
        <w:t xml:space="preserve">Budowa skateparku w ramach zadania: „Budowa skateparku wraz z placem zabaw oraz ścieżką rowerową i łyżworolkową” </w:t>
      </w:r>
      <w:r>
        <w:rPr>
          <w:sz w:val="24"/>
          <w:szCs w:val="24"/>
        </w:rPr>
        <w:t xml:space="preserve">wybrał do realizacji zamówienia ofertę, którą złożył </w:t>
      </w:r>
      <w:r>
        <w:rPr>
          <w:b/>
          <w:sz w:val="24"/>
          <w:szCs w:val="24"/>
        </w:rPr>
        <w:t>DOMBUD Anna Zadorożna, Ryszard Zadorożny Sp. j., ul. Chorzowska 64, 44-100 Gliwice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Cena ofertowa brutto wynosi </w:t>
      </w:r>
      <w:r>
        <w:rPr>
          <w:b/>
          <w:sz w:val="24"/>
          <w:szCs w:val="24"/>
        </w:rPr>
        <w:t>688 904,34 zł</w:t>
      </w:r>
      <w:r>
        <w:rPr>
          <w:sz w:val="24"/>
          <w:szCs w:val="24"/>
        </w:rPr>
        <w:t xml:space="preserve"> (słownie: sześćset osiemdziesiąt osiem tysięcy dziewięćset cztery złote 34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Zgodnie z kryterium podanym w Specyfikacji istotnych warunków zamówienia tj. cena – 80 %, termin realizacji – 20 % wybrana oferta jest najkorzystniejszą z przedstawionych w postępowaniu o udzielenie zamówienia publicznego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wrze umowę zgodnie z art. 94 ust. 1 pkt 2 ustawy Pz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RMISTRZ WIELUNIA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 </w:t>
        <w:tab/>
        <w:t>Janusz Antcza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1.  TECHRAMPS Piotr Nowak, ul. Organki 2, 31-990 Krakó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 BULLAIT Andrzej Ciuchta, ul. Okulickiego 13/21, 82-300 Elbląg  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 DOMBUD Anna Zadorożna, Ryszard Zadorożny Sp. j., ul. Chorzowska 64, 44-100 Gliwice </w:t>
      </w:r>
    </w:p>
    <w:p>
      <w:pPr>
        <w:pStyle w:val="Normal"/>
        <w:jc w:val="both"/>
        <w:rPr/>
      </w:pPr>
      <w:r>
        <w:rPr>
          <w:sz w:val="24"/>
          <w:szCs w:val="24"/>
        </w:rPr>
        <w:t>4. Konsorcjum:</w:t>
      </w:r>
    </w:p>
    <w:p>
      <w:pPr>
        <w:pStyle w:val="Normal"/>
        <w:jc w:val="both"/>
        <w:rPr/>
      </w:pPr>
      <w:r>
        <w:rPr>
          <w:sz w:val="24"/>
          <w:szCs w:val="24"/>
        </w:rPr>
        <w:t>1) CHEM-TECH Paulina Kaczmarska, ul. POW 36, 98-300 Wieluń – lider konsorcjum</w:t>
      </w:r>
    </w:p>
    <w:p>
      <w:pPr>
        <w:pStyle w:val="Normal"/>
        <w:snapToGrid w:val="false"/>
        <w:jc w:val="both"/>
        <w:rPr/>
      </w:pPr>
      <w:r>
        <w:rPr>
          <w:sz w:val="24"/>
          <w:szCs w:val="24"/>
        </w:rPr>
        <w:t xml:space="preserve">2) M.P.G. s.c. Monika Fogel-Glyda, Paweł Glyda, ul. Okólna 68, 95-002 Łagiewniki Nowe - konsorcjant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28, 043 8860259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7430" cy="22733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7430" cy="227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pt;height:17.9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8:29:00Z</dcterms:created>
  <dc:creator>Majtyka</dc:creator>
  <dc:description/>
  <cp:keywords/>
  <dc:language>en-US</dc:language>
  <cp:lastModifiedBy>Arkadiusz Prygiel</cp:lastModifiedBy>
  <cp:lastPrinted>2011-12-27T11:26:00Z</cp:lastPrinted>
  <dcterms:modified xsi:type="dcterms:W3CDTF">2014-03-10T10:53:00Z</dcterms:modified>
  <cp:revision>18</cp:revision>
  <dc:subject/>
  <dc:title>IR-7040/127/04/05</dc:title>
</cp:coreProperties>
</file>