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1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8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realizacji 2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RAMPS Piotr Nowak, ul. Organki 2, 31-990 Kra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8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BUD Anna Zadorożna, Ryszard Zadorożny Sp. j., ul. Chorzowska 64, 44-100 Gliw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904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1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 CHEM-TECH Paulina Kaczmarska, ul. POW 36, 98-300 Wieluń - lider konsorcj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M.P.G. s.c. Monika Fogel-Glyda, Paweł Glyda, ul. Okólna 68, 95-002 Łagiewniki Nowe - konsorcj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 580,2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firstLine="708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URMISTRZ WIELU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11T10:19:00Z</dcterms:modified>
  <cp:revision>21</cp:revision>
  <dc:subject/>
  <dc:title>oznaczenie sprawy </dc:title>
</cp:coreProperties>
</file>