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5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realizacji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U.H. „DOMAX” Arkadiusz Mika, 42-283 Boronów, ul. Grabińsk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568,1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3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K-REM-BUD Radosław Cymer, 46-325 Rudniki, ul. Wojska Polskiego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026,4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budowlane Jarosław Błach, Pątnów 239, 98-335 Pątn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54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9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NBUD” Sp. z o.o., 98-300 Wieluń, ul. Krótk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B. „ZAMBUD II” Bartłomiej Biniek, 98-200 Sieradz, ul. Oksińskiego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076,1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, 42-134 Truskolasy, ul. Słowackiego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81,5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Drogowych „WILK” Ryszard Wilk, 42-100 Kłobuck, ul. Wojska Polskiego 4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34,7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6.03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3-06T07:23:00Z</dcterms:modified>
  <cp:revision>22</cp:revision>
  <dc:subject/>
  <dc:title>oznaczenie sprawy </dc:title>
</cp:coreProperties>
</file>