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6 marc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5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>„Budowa parkingu przy ul. Nadodrzańskiej w Wieluniu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BRUK-REM-BUD Radosław Cymer, 46-325 Rudniki, ul. Wojska Polskiego 38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13 026,43 zł</w:t>
      </w:r>
      <w:r>
        <w:rPr>
          <w:sz w:val="24"/>
          <w:szCs w:val="24"/>
        </w:rPr>
        <w:t xml:space="preserve"> (słownie: sto trzynaście tysięcy dwadzieścia sześć złotych 43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termin realizacji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P.U.H. „DOMAX” Arkadiusz Mika, 42-283 Boronów, ul. Grabińska 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BRUK-REM-BUD Radosław Cymer, 46-325 Rudniki, ul. Wojska Polskiego 38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Usługi Ogólnobudowlane Jarosław Błach, Pątnów 239, 98-335 Pątnów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„ANBUD” Sp. z o.o., 98-300 Wieluń, ul. Krótka 8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P.H.B. „ZAMBUD II” Bartłomiej Biniek, 98-200 Sieradz, ul. Oksińskiego 62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Zakład Usług Leśnych i Komunalnych „ECHO” Jan Urbaniak, 98-300 Wieluń, ul. Fabryczna 47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 Przedsiębiorstwo Usługowo-Handlowe „BUD-MET” Jarosław Kałmuk, 42-134 Truskolasy, ul. Słowackiego 30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8. Przedsiębiorstwo Robót Drogowych „WILK” Ryszard Wilk, 42-100 Kłobuck, ul. Wojska Polskiego 4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3-06T07:22:00Z</dcterms:modified>
  <cp:revision>18</cp:revision>
  <dc:subject/>
  <dc:title>IR-7040/127/04/05</dc:title>
</cp:coreProperties>
</file>