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8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K-REM-BUD Radosław Cymer, 46-325 Rudniki, ul. Wojska Polskiego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882,4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6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 Handlowe „DOMAX” Arkadiusz Mika, 42-283 Boronów, ul. Grabińsk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82,0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6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PECO Sp. z o.o., ul. Niekłańska 11A/5, 03-924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315,3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RAD-TOM”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205,6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.Bator, J.Mielczarek, 98-300 Wieluń, ul. Fabryczn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852,6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NBUD” Sp. z o.o., ul. Krótka 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budowlane Jarosław Błach, 98-335 Pątnów 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002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DROG Sp. z o.o., 98-235 Błaszki, Domaniew 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521,1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, 42-134 Truskolasy, ul. Słowackiego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599,1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784,4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     </w:t>
        <w:tab/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6.03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3-06T07:22:00Z</dcterms:modified>
  <cp:revision>18</cp:revision>
  <dc:subject/>
  <dc:title>oznaczenie sprawy </dc:title>
</cp:coreProperties>
</file>