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6 mar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8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drogi Wieluń, ul. Matejki”</w:t>
      </w:r>
      <w:r>
        <w:rPr>
          <w:sz w:val="24"/>
          <w:szCs w:val="24"/>
        </w:rPr>
        <w:t xml:space="preserve"> wybrał do realizacji zamówienia ofertę, którą złożył </w:t>
      </w:r>
      <w:r>
        <w:rPr>
          <w:b/>
          <w:sz w:val="24"/>
          <w:szCs w:val="24"/>
        </w:rPr>
        <w:t>Zakład Usług Sprzętowo-Transportowych s.c. A.Bator, J.Mielczarek, 98-300 Wieluń, ul. Fabryczna 4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67 852,61 zł</w:t>
      </w:r>
      <w:r>
        <w:rPr>
          <w:sz w:val="24"/>
          <w:szCs w:val="24"/>
        </w:rPr>
        <w:t xml:space="preserve"> (słownie: sto sześćdziesiąt siedem tysięcy osiemset pięćdziesiąt dwa złote 61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 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ab/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BRUK-REM-BUD Radosław Cymer, 46-325 Rudniki, ul. Wojska Polskiego 3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Przedsiębiorstwo Usługowo Handlowe „DOMAX” Arkadiusz Mika, 42-283 Boronów, ul. Grabińska 8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WAPECO Sp. z o.o., ul. Niekłańska 11A/5, 03-924 Warszawa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Przedsiębiorstwo Handlowo-Usługowe „RAD-TOM” Tomasz Jadach, 42-284 Herby, ul. Zielona 11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Zakład Usług Sprzętowo-Transportowych s.c. A.Bator, J.Mielczarek, 98-300 Wieluń, ul. Fabryczna 41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„ANBUD” Sp. z o.o., ul. Krótka 8, 98-300 Wieluń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Usługi Ogólnobudowlane Jarosław Błach, 98-335 Pątnów 23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SIDROG Sp. z o.o., 98-235 Błaszki, Domaniew 9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Przedsiębiorstwo Usługowo-Handlowe „BUD-MET” Jarosław Kałmuk, 42-134 Truskolasy, ul. Słowackiego 30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0. Zakład Usług Leśnych i Komunalnych „ECHO” Jan Urbaniak, 98-300 Wieluń, ul. Fabryczna 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3-06T07:21:00Z</dcterms:modified>
  <cp:revision>17</cp:revision>
  <dc:subject/>
  <dc:title>IR-7040/127/04/05</dc:title>
</cp:coreProperties>
</file>