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3 marc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5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>„Budowa chodnika przy ul. Podmiejskiej w Dąbrowie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Usługi Ogólnobudowlane Jarosław Błach, 98-335 Pątnów 239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86 100,00 zł</w:t>
      </w:r>
      <w:r>
        <w:rPr>
          <w:sz w:val="24"/>
          <w:szCs w:val="24"/>
        </w:rPr>
        <w:t xml:space="preserve"> (słownie: osiemdziesiąt sześć tysięcy sto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 % wybrana oferta jest najkorzystniejszą z przedstawionych w postępowaniu o udzielenie zamówienia publiczn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P.U.H. „DOMAX” Arkadiusz Mika, 42-283 Boronów, ul. Grabińska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CHEM-TECH Paulina Kaczmarska, 98-300 Wieluń, ul. POW 36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Usługi Ogólnobudowlane Jarosław Błach, 98-335 Pątnów 239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Produkcyjno Handlowo Usługowe „MARBUD” s.c Teresa Gajda, Henryka Bezulska, 97-400 Bełchatów, Domiechowice 50a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. „ANBUD” Sp. z o.o., ul. Krótka 8, 98-300 Wieluń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 DROMED Robert Mocny, ul. Adama Asnyka 14, 62-840 Koźminek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7. Przedsiębiorstwo Usługowo-Handlowe „BUD-MET” Jarosław Kałmuk, 42-134 Truskolasy, ul. Słowackiego 30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8. Przedsiębiorstwo Robót Drogowych „WILK” Ryszard Wilk, 42-100 Kłobuck, ul. Wojska Polskiego 4a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9. „MAGNUM” Małgorzata Jarzębowska, ul. Przełajowa 4 m.253, 94-044 Łód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3-03T09:15:00Z</dcterms:modified>
  <cp:revision>19</cp:revision>
  <dc:subject/>
  <dc:title>IR-7040/127/04/05</dc:title>
</cp:coreProperties>
</file>