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5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229"/>
        <w:gridCol w:w="1984"/>
        <w:gridCol w:w="1701"/>
        <w:gridCol w:w="1843"/>
        <w:gridCol w:w="1281"/>
      </w:tblGrid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U.H. „DOMAX” Arkadiusz Mika, 42-283 Boronów, ul. Grabińska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953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96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M-TECH Paulina Kaczmarska, 98-300 Wieluń, ul. POW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446,6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gólnobudowlane Jarosław Błach, 98-335 Pątnów 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1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dukcyjno Handlowo Usługowe „MARBUD” s.c Teresa Gajda, Henryka Bezulska, 97-400 Bełchatów, Domiechowice 50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494,9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ANBUD” Sp. z o.o., ul. Krótka 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0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MED Robert Mocny, ul. Adama Asnyka 14, 62-840 Koźmi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405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8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rzedsiębiorstwo Usługowo-Handlowe „BUD-MET” Jarosław Kałmuk, 42-134 Truskolasy, ul. Słowackiego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832,1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8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Robót Drogowych „WILK” Ryszard Wilk, 42-100 Kłobuck, ul. Wojska Polskiego 4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48,4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AGNUM” Małgorzata Jarzębowska, ul. Przełajowa 4 m.253, 94-044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86,5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89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left="8496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8496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03T09:15:00Z</dcterms:modified>
  <cp:revision>14</cp:revision>
  <dc:subject/>
  <dc:title>oznaczenie sprawy </dc:title>
</cp:coreProperties>
</file>