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2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OMAK Spółka z o.o., 98-220 Zduńska Wola, Poręby 26 B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62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75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 Handlowe „DOMAX” Arkadiusz Mika, 42-283 Boronów, ul. Grabińs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677,9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0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iębiorstwo Handlowo-Usługowe „LARIX” Sp. z o.o., 42-700 Lubliniec, ul. Klonowa 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192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budowlane Jarosław Błach, 98-335 Pątnów 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9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3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739,5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DROG Sp. z o.o., 98-235 Błaszki, Domaniew 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383,0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3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Bator, J.Mielczarek, 98-300 Wieluń, ul. Fabryczna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 791,5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5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Instalacji Sanitarnej „POLAN” Krzysztof Polak, 46-320 Praszka, ul. Mickiewicza 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753,1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21</w:t>
            </w:r>
          </w:p>
        </w:tc>
      </w:tr>
    </w:tbl>
    <w:p>
      <w:pPr>
        <w:pStyle w:val="Normal"/>
        <w:suppressAutoHyphens w:val="false"/>
        <w:ind w:left="9204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ASTĘPCA BURMISTRZA</w:t>
      </w:r>
    </w:p>
    <w:p>
      <w:pPr>
        <w:pStyle w:val="Normal"/>
        <w:suppressAutoHyphens w:val="false"/>
        <w:ind w:left="4248" w:firstLine="708"/>
        <w:jc w:val="both"/>
        <w:rPr/>
      </w:pPr>
      <w:r>
        <w:rPr>
          <w:b/>
          <w:sz w:val="24"/>
          <w:szCs w:val="24"/>
          <w:lang w:eastAsia="pl-PL"/>
        </w:rPr>
        <w:t xml:space="preserve">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 xml:space="preserve">Janusz Pamuła </w:t>
      </w:r>
    </w:p>
    <w:p>
      <w:pPr>
        <w:pStyle w:val="Normal"/>
        <w:suppressAutoHyphens w:val="false"/>
        <w:ind w:left="4248" w:firstLine="708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26.02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2-26T09:50:00Z</dcterms:modified>
  <cp:revision>13</cp:revision>
  <dc:subject/>
  <dc:title>oznaczenie sprawy </dc:title>
</cp:coreProperties>
</file>