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6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 Handlowe „DOMAX” Arkadiusz Mika,   42-283 Boronów, ul. Grabińsk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33,5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24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MAK Spółka z o.o., 98-220 Zduńska Wola, Poręby 26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55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CZ Spółka z ograniczoną odpowiedzialnością, Sp. K., 42-283 Boronów, ul. Częstochowska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419,4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035,3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3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138,8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RAD-TOM” Tomasz Jadach, 42-284 Herby, ul. Zielo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818,1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6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obót Drogowych i Mostowych Sp. z o.o., Czartki 60, 98-200 Sierad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551,5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DROG Sp. z o.o., 98-235 Błaszki, Domaniew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148,9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BUD-MET” Jarosław Kałmuk, 42-134 Truskolasy, ul. Słowackiego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000,3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1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</w:t>
        <w:tab/>
        <w:tab/>
        <w:tab/>
        <w:tab/>
        <w:t xml:space="preserve">              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5.02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2-25T09:48:00Z</dcterms:modified>
  <cp:revision>14</cp:revision>
  <dc:subject/>
  <dc:title>oznaczenie sprawy </dc:title>
</cp:coreProperties>
</file>