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4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U.H. „DOMAX” Arkadiusz Mika, 42-283 Boronów, ul. Grabińska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362,0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59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budowlane Jarosław Błach, 98-335 Pątnów 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29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RUK-REM-BUD Radosław Cymer, 46-325 Rudniki, ul. Wojska Polskiego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842,4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MAK Spółka z o.o., 98-220 Zduńska Wola, Poręby 26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 516,3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H.U. RAD-TOM Tomasz Jadach, 42-284 Herby, ul. Zielon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470,59 z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7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REBUD” C.Krygier, M.Michalski, W.Remba Sp. j., 97-400 Bełchatów, ul. Gen. Czyżewskiego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820,7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RES” Karol Wrzecioniarz, 98-273 Klonowa, ul. Grabska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56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1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s.c. A.Bator, J.Mielczarek, 98-300 Wieluń, ul. Fabryczna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329,3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DROG Sp. z o.o., Domaniew 9, 98-235 Błasz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906,6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                                                                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Janusz Antczak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5.02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25:00Z</dcterms:created>
  <dc:creator>Ania</dc:creator>
  <dc:description/>
  <cp:keywords/>
  <dc:language>en-US</dc:language>
  <cp:lastModifiedBy>Arkadiusz Prygiel</cp:lastModifiedBy>
  <cp:lastPrinted>2014-02-21T09:24:00Z</cp:lastPrinted>
  <dcterms:modified xsi:type="dcterms:W3CDTF">2014-02-21T12:15:00Z</dcterms:modified>
  <cp:revision>7</cp:revision>
  <dc:subject/>
  <dc:title>oznaczenie sprawy</dc:title>
</cp:coreProperties>
</file>