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OMAK Spółka z o.o., 98-220 Zduńska Wola, Poręby 26B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3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6,25 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U.H. „DOMAX” Arkadiusz Mika, 42-283 Boronów, ul. Grabińska 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 053,4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.H.U. RAD-TOM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 316,2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529,4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DROG Sp. z o.o., Domaniew 9, 98-235 Bła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 466,2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ARES” Karol Wrzecioniarz, 98-273 Klonowa, ul. Grabska 4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038,8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3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 805,6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P.U.H. „WADRI” Zuzanna Wawrzyńczak, 98-200 Sieradz, ul. POW 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5 776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jc w:val="both"/>
        <w:rPr>
          <w:b/>
          <w:b/>
          <w:szCs w:val="24"/>
        </w:rPr>
      </w:pPr>
      <w:r>
        <w:rPr>
          <w:b/>
          <w:szCs w:val="24"/>
        </w:rPr>
        <w:t>BURMISTRZ  WIELU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4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24T08:05:00Z</dcterms:modified>
  <cp:revision>14</cp:revision>
  <dc:subject/>
  <dc:title>oznaczenie sprawy </dc:title>
</cp:coreProperties>
</file>