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4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lang w:eastAsia="pl-PL"/>
        </w:rPr>
        <w:t>Budowa drogi Wieluń, ul. Zielona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Handlowo-Usługowe „LARIX” Sp. z o.o., 42-700 Lubliniec, ul. Klonowa 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800 529,48 zł </w:t>
      </w:r>
      <w:r>
        <w:rPr>
          <w:sz w:val="24"/>
          <w:szCs w:val="24"/>
        </w:rPr>
        <w:t>(słownie: osiemset tysięcy pięćset dwadzieścia dziewięć złotych 4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rPr/>
      </w:pPr>
      <w:r>
        <w:rPr>
          <w:b/>
          <w:kern w:val="2"/>
          <w:sz w:val="24"/>
          <w:szCs w:val="24"/>
        </w:rPr>
        <w:t xml:space="preserve">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DROMAK Spółka z o.o., 98-220 Zduńska Wola, Poręby 26B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.U.H. „DOMAX” Arkadiusz Mika, 42-283 Boronów, ul. Grabińska 8 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.H.U. RAD-TOM Tomasz Jadach, 42-284 Herby, ul. Zielona 11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4. Przedsiębiorstwo Handlowo-Usługowe „LARIX” Sp. z o.o., 42-700 Lubliniec, ul. Klonowa 1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SIDROG Sp. z o.o., Domaniew 9, 98-235 Błaszki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„ARES” Karol Wrzecioniarz, 98-273 Klonowa, ul. Grabska 4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Usługowo-Handlowe „BUD-MET” Jarosław Kałmuk, 42-134 Truskolasy, ul. Słowackiego 30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8. Firma P.U.H. „WADRI” Zuzanna Wawrzyńczak, 98-200 Sieradz, ul. POW 22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2-24T08:04:00Z</dcterms:modified>
  <cp:revision>15</cp:revision>
  <dc:subject/>
  <dc:title>IR-7040/127/04/05</dc:title>
</cp:coreProperties>
</file>