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10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H.U. „JONTEX” Piotr Jończyk, 95-081 Dłutów, Leszczyny Duże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020,1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32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-Handlowe „TROMEX” Tomasz Mokros, 98-200 Sieradz, ul. Wołodyjowskiego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391,6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3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-Kop” Maciej Majczyna, 97-213 Smardzewice, ul. Wesoła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864,7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1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Produkcyjno Handlowo Usługowe „MARBUD” s.c. Teresa Gajda, Henryka Bezulska, Domiechowice 50a, 97-400 Bełcha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49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4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Produkcyjno-Sprzętowe „RAJS-MET” Spółka Cywilna Agnieszka Rajs, Zdzisław Rajs, Lusławice 82, 42-253 Jan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4 814,25 z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2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Sprzętowo-Transportowych s.c. A.Bator, J.Mielczarek,  98-300 Wieluń, ul. Fabryczna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352,9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„EDAN” Mieczysław Piech, 97-400 Bełchatów, ul. Mielczarskiego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80,6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7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Instalacji Sanitarnej „POLAN” Krzysztof Polak, ul. Mickiewicza 89, 46-320 Pras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447,5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6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 Handel Andrzej Podsiadły, 98-200 Sieradz, ul. Sobieskiego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674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Koparko-Ładowarką „SKORUPA” mgr inż. Monika Odulińska-Skorupa, 42-320 Niegowa, Dąbrowno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741,1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</w:t>
        <w:tab/>
        <w:tab/>
        <w:tab/>
        <w:tab/>
        <w:tab/>
        <w:t>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9.02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2-19T07:04:00Z</dcterms:modified>
  <cp:revision>16</cp:revision>
  <dc:subject/>
  <dc:title>oznaczenie sprawy </dc:title>
</cp:coreProperties>
</file>