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Wieluń, 19 lutego 2014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10.2014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- wg rozdzielnika 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Zamawiający - Gmina Wieluń zgodnie z art. 92 ust. 1 pkt 1 ustawy Pzp (Dz. U. z 2013 r., poz. 907 z późn. zm.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„Dobudowa wodociągu i kanalizacji sanitarnej – Dąbrowa, ul. Dworska</w:t>
      </w:r>
      <w:r>
        <w:rPr>
          <w:b/>
          <w:sz w:val="24"/>
          <w:szCs w:val="24"/>
          <w:lang w:eastAsia="pl-PL"/>
        </w:rPr>
        <w:t>”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wybrał do realizacji zamówienia ofertę, którą złożył </w:t>
      </w:r>
      <w:r>
        <w:rPr>
          <w:b/>
          <w:sz w:val="24"/>
          <w:szCs w:val="24"/>
        </w:rPr>
        <w:t>Zakład Usług Sprzętowo-Transportowych s.c. A.Bator, J.Mielczarek, 98-300 Wieluń, ul. Fabryczna 41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Cena ofertowa brutto wynosi </w:t>
      </w:r>
      <w:r>
        <w:rPr>
          <w:b/>
          <w:sz w:val="24"/>
          <w:szCs w:val="24"/>
        </w:rPr>
        <w:t>119 352,90 zł</w:t>
      </w:r>
      <w:r>
        <w:rPr>
          <w:sz w:val="24"/>
          <w:szCs w:val="24"/>
        </w:rPr>
        <w:t xml:space="preserve"> (słownie: sto dziewiętnaście tysięcy trzysta pięćdziesiąt dwa złote 90/100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Zgodnie z kryterium podanym w Specyfikacji istotnych warunków zamówienia tj. cena – 90 %, gwarancja – 10 % wybrana oferta jest najkorzystniejszą z przedstawionych w postępowaniu o udzielenie zamówienia publicznego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przesyła zawiadomienie listem za potwierdzeniem odbioru oraz faksem. Zamawiający żąda niezwłocznego zwrotnego potwierdzenia jego otrzymania faksem na nr 043 8860274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zawrze umowę zgodnie z art. 94 ust. 2 pkt 3a ustawy Pzp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firstLine="567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BURMISTRZ  WIELUNI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ab/>
        <w:tab/>
        <w:tab/>
        <w:tab/>
        <w:tab/>
        <w:tab/>
        <w:tab/>
        <w:t xml:space="preserve">                        Janusz Antcza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1. P.H.U. „JONTEX” Piotr Jończyk, 95-081 Dłutów, Leszczyny Duże 3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 Przedsiębiorstwo Usługowo-Handlowe „TROMEX” Tomasz Mokros, 98-200 Sieradz, ul. Wołodyjowskiego 28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3. „M-Kop” Maciej Majczyna, 97-213 Smardzewice, ul. Wesoła 8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4. Przedsiębiorstwo Produkcyjno Handlowo Usługowe „MARBUD” s.c. Teresa Gajda, Henryka Bezulska, Domiechowice 50a, 97-400 Bełchatów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5. Przedsiębiorstwo Produkcyjno-Sprzętowe „RAJS-MET” Spółka Cywilna Agnieszka Rajs, Zdzisław Rajs, Lusławice 82, 42-253 Janów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6. Zakład Usług Sprzętowo-Transportowych s.c. A.Bator, J.Mielczarek, 98-300 Wieluń, ul. Fabryczna 41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7. Firma „EDAN” Mieczysław Piech, 97-400 Bełchatów, ul. Mielczarskiego 26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8. Firma Instalacji Sanitarnej „POLAN” Krzysztof Polak, ul. Mickiewicza 89, 46-320 Praszka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9. Usługi Transport Handel Andrzej Podsiadły, 98-200 Sieradz, ul. Sobieskiego 9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10. Usługi Koparko-Ładowarką „SKORUPA” mgr inż. Monika Odulińska-Skorupa, 42-320 Niegowa, Dąbrowno 24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0570" cy="8629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570" cy="862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pt;height:67.95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043 8860228, 043 8860259 fax. 043 8860260</w:t>
    </w:r>
  </w:p>
  <w:p>
    <w:pPr>
      <w:pStyle w:val="Header"/>
      <w:jc w:val="center"/>
      <w:rPr>
        <w:color w:val="000000"/>
      </w:rPr>
    </w:pPr>
    <w:r>
      <w:rPr>
        <w:color w:val="000000"/>
      </w:rPr>
      <w:t>www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7430" cy="22733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7430" cy="227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9pt;height:17.9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nak1ZnakZnakZnakZnakZnakZnak">
    <w:name w:val=" Znak1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8:29:00Z</dcterms:created>
  <dc:creator>Majtyka</dc:creator>
  <dc:description/>
  <cp:keywords/>
  <dc:language>en-US</dc:language>
  <cp:lastModifiedBy>Arkadiusz Prygiel</cp:lastModifiedBy>
  <cp:lastPrinted>2011-12-27T11:26:00Z</cp:lastPrinted>
  <dcterms:modified xsi:type="dcterms:W3CDTF">2014-02-19T07:04:00Z</dcterms:modified>
  <cp:revision>15</cp:revision>
  <dc:subject/>
  <dc:title>IR-7040/127/04/05</dc:title>
</cp:coreProperties>
</file>