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9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H.U. „JONTEX” Piotr Jończyk, 95-081 Dłutów, Leszczyny Duże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735,8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dukcyjno Handlowo Usługowe „MARBUD” s.c. Teresa Gajda, Henryka Bezulska, Domiechowice 50a, 97-400 Bełcha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232,7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 Handel, Andrzej Podsiadły, 98-200 Sieradz, ul. Sobieskiego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854,3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kład Usług Sprzętowo-Transportowych s.c. A.Bator, J.Mielczarek,  98-300 Wieluń, ul. Fabryczna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49,6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6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Instalacji Sanitarnej „POLAN” Krzysztof Polak, ul. Mickiewicza 89, 46-320 Pras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67,5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8.02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2-18T07:02:00Z</dcterms:modified>
  <cp:revision>16</cp:revision>
  <dc:subject/>
  <dc:title>oznaczenie sprawy </dc:title>
</cp:coreProperties>
</file>