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8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kanalizacji sanitarnej Wieluń, ul. Staszica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.H.U. „JONTEX” Piotr Jończyk, 95-081 Dłutów, Leszczyny Duże 3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68 735,81 zł</w:t>
      </w:r>
      <w:r>
        <w:rPr>
          <w:sz w:val="24"/>
          <w:szCs w:val="24"/>
        </w:rPr>
        <w:t xml:space="preserve"> (słownie: sześćdziesiąt osiem tysięcy siedemset trzydzieści pięć złotych 8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.H.U. „JONTEX” Piotr Jończyk, 95-081 Dłutów, Leszczyny Duże 3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rzedsiębiorstwo Produkcyjno Handlowo Usługowe „MARBUD” s.c. Teresa Gajda, Henryka Bezulska, Domiechowice 50a, 97-400 Bełchatów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Usługi Transport Handel, Andrzej Podsiadły, 98-200 Sieradz, ul. Sobieskiego 9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4. Zakład Usług Sprzętowo-Transportowych s.c. A.Bator, J.Mielczarek, 98-300 Wieluń, ul. Fabryczna 41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5. Firma Instalacji Sanitarnej „POLAN” Krzysztof Polak, ul. Mickiewicza 89, 46-320 Praszk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2-18T07:02:00Z</dcterms:modified>
  <cp:revision>16</cp:revision>
  <dc:subject/>
  <dc:title>IR-7040/127/04/05</dc:title>
</cp:coreProperties>
</file>