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9 grud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0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imowe utrzymanie dróg gminnych miasta i gminy Wieluń” – Zadanie 2 - „Zimowe utrzymanie dróg gminnych w zachodniej części miasta i gminy Wieluń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FRANKOmax Łukasz Frankowski, Łaszew Rządowy 97A, 98-324 Wierzchlas</w:t>
      </w:r>
      <w:r>
        <w:rPr>
          <w:bCs/>
          <w:sz w:val="24"/>
          <w:szCs w:val="24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Ceny ofertowe jednostkowe według kosztorysu ofertowego. Maksymalna nominalna wartość umowy wynosi </w:t>
      </w:r>
      <w:r>
        <w:rPr>
          <w:b/>
          <w:sz w:val="24"/>
          <w:szCs w:val="24"/>
        </w:rPr>
        <w:t>170 000,00 zł</w:t>
      </w:r>
      <w:r>
        <w:rPr>
          <w:sz w:val="24"/>
          <w:szCs w:val="24"/>
        </w:rPr>
        <w:t xml:space="preserve"> (słownie: sto siedem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 postępowaniu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a ustawy Pzp.</w:t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Zakład Robót Wodociągowych Kanalizacyjnych i Drogowych Rogacki Bernard, ul. Wodna 7b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FRANKOmax Łukasz Frankowski, Łaszew Rządowy 97A, 98-324 Wierzchl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3-12-19T07:44:00Z</dcterms:modified>
  <cp:revision>13</cp:revision>
  <dc:subject/>
  <dc:title>IR-7040/127/04/05</dc:title>
</cp:coreProperties>
</file>