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6 grud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9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pl-PL"/>
        </w:rPr>
        <w:t>Budowa zalicznikowego oświetlenia w ramach zadania: „Budowa skateparku wraz z placem zabaw oraz ścieżką rowerową i łyżworolkową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</w:rPr>
        <w:t>Zakład Usługowo-Handlowy „INSTAL”, ul. Warszawska 70, 46-320 Praszka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242 167,63 zł</w:t>
      </w:r>
      <w:r>
        <w:rPr>
          <w:sz w:val="24"/>
          <w:szCs w:val="24"/>
        </w:rPr>
        <w:t xml:space="preserve"> (słownie: dwieście czterdzieści dwa tysiące sto sześćdziesiąt siedem złotych 63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tańszą z przedstawionych w 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left="45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URMISTRZ  WIELUNI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Janusz Antczak</w:t>
      </w: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1. Konsorcjum: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1) ZSC Polska Sp. z o.o., ul. Oskara Kolberga 23/68, 81-881 Sopot - lider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 „BULLAIT” Andrzej Ciuchla, ul. Okulickiego 13/21, 82-300 Elbląg - człon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Centrum Zaopatrzenia Energetyki ELTAST Sp. z o.o., ul. Toruńska 9, 26-600 Radom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Przedsiębiorstwo Robót Elektrycznych i Ogólnobudowlanych ENERGOKRZEM s.c. Arkadiusz Krzemień, Stanisław Krzemień, Barbara Krzemień, ul. 3-go Maja 36B, 28-400 Pińczów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4. EL SERWIS Jarosław Mirzejewski, ul. Gliniana 21, 95-030 Rzgów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5. Zakład Usługowo-Handlowy „INSTAL”, ul. Warszawska 70, 46-320 Praszka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 MB7 Mariusz Brzozowski, ul. Szczecińska 7, 05-400 Otwock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7. PHU ALTECH Adam Wyszyński, Leszczydół Stary 99a, 07-202 Wyszków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8. Instalatorstwo i Pomiary Elektryczne Paweł Ratajczyk, Biadaczew 15, 98-260 Burzenin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9. Przedsiębiorstwo Usługowo-Handlowe „DAWEX” Dariusz Krawczyk, ul. Polna 63,       26-200 Końskie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0. Konsorcjum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) Elektromontażowy Zakład Usługowo-Handlowy Zygmunt Płóciennik, ul. Grabińskiego 1, 98-300 Wieluń - lider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2) Firma Usługowa Magdalena Patyk, ul. Fabryczna 29A/20, 98-300 Wieluń - członek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1. ETEC Sp. z o.o., ul. Kluczewska 2, 32-300 Olkusz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2. „Rekbuk” s.c., ul. Lelewela 11/23, 42-202 Częstochowa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3. USŁUGI OGÓLNO-BUDOWLANE Jarosław Błach, Pątnów 239, 98-335 Pątnów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12-16T08:42:00Z</dcterms:modified>
  <cp:revision>14</cp:revision>
  <dc:subject/>
  <dc:title>IR-7040/127/04/05</dc:title>
</cp:coreProperties>
</file>