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49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3"/>
        <w:gridCol w:w="1701"/>
        <w:gridCol w:w="1701"/>
        <w:gridCol w:w="1417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) ZSC Polska Sp. z o.o., ul. Oskara Kolberga 23/68, 81-881 Sopot -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„BULLAIT” Andrzej Ciuchla, ul. Okulickiego 13/21, 82-300 Elbląg - czło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7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41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Zaopatrzenia Energetyki ELTAST Sp. z o.o., ul. Toruńska 9, 26-600 Ra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24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Elektrycznych i Ogólnobudowlanych ENERGOKRZEM s.c. Arkadiusz Krzemień, Stanisław Krzemień, Barbara Krzemień, ul. 3-go Maja 36B, 28-400 Piń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164,5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4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ERWIS Jarosław Mirzejewski, ul. Gliniana 21, 95-030 Rzg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770,0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8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o-Handlowy „INSTAL”, ul. Warszawska 70, 46-320 Pra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167,6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7 Mariusz Brzozowski, ul. Szczecińska 7, 05-400 Otw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8,4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9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ALTECH Adam Wyszyński, Leszczydół Stary 99a, 07-202 Wysz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400,4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2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stwo i Pomiary Elektryczne Paweł Ratajczyk, Biadaczew 15, 98-260 Burze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78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2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DAWEX” Dariusz Krawczyk, ul. Polna 63, 26-200 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905,7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7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Elektromontażowy Zakład Usługowo-Handlowy Zygmunt Płóciennik, ul. Grabińskiego 1, 98-300 Wieluń -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Firma Usługowa Magdalena Patyk, ul. Fabryczna 29A/20, 98-300 Wieluń - czło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824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6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EC Sp. z o.o., ul. Kluczewska 2, 32-300 Olk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182,7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7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kbuk” s.c., ul. Lelewela 11/23, 42-202 Częstoch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7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2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, Pątnów 239, 98-335 Pąt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993,4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anusz Antczak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16.12.2013 r.</w:t>
      </w:r>
      <w:r>
        <w:rPr>
          <w:rFonts w:cs="Tahoma" w:ascii="Tahoma" w:hAnsi="Tahoma"/>
        </w:rPr>
        <w:t xml:space="preserve"> 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/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12-16T08:42:00Z</dcterms:modified>
  <cp:revision>8</cp:revision>
  <dc:subject/>
  <dc:title>oznaczenie sprawy</dc:title>
</cp:coreProperties>
</file>