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48.201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3827"/>
        <w:gridCol w:w="1560"/>
        <w:gridCol w:w="198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oferty po uwzględnieniu upustu  w wysokości 0,05 z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edsiębiorstwo Komunikacji Samochodowej Wieluń    Sp. z o.o.  98-300 Wieluń, ul. Traugutta 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0 143,50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8532" w:firstLine="672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 xml:space="preserve">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16.12.2013 r.     ............................................................</w:t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 xml:space="preserve">  </w:t>
        <w:tab/>
        <w:t>lub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55:00Z</dcterms:created>
  <dc:creator>Ania</dc:creator>
  <dc:description/>
  <cp:keywords/>
  <dc:language>en-US</dc:language>
  <cp:lastModifiedBy>Arkadiusz Prygiel</cp:lastModifiedBy>
  <cp:lastPrinted>2013-12-13T07:36:00Z</cp:lastPrinted>
  <dcterms:modified xsi:type="dcterms:W3CDTF">2013-12-16T07:22:00Z</dcterms:modified>
  <cp:revision>24</cp:revision>
  <dc:subject/>
  <dc:title>oznaczenie sprawy </dc:title>
</cp:coreProperties>
</file>