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ieluń, dnia 16 grudnia 2013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8.201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Przedsiębiorstwo Komunikacji Samochodowej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Wieluń Sp. z o.o.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98-300 Wieluń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Traugutta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 poz. 907 z 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Zakup paliw do pojazdów samochodowych będących własnością Gminy Wieluń w tym pojazdów samochodowych pożarniczych będących w użytkowaniu jednostek OSP            z terenu miasta i gminy Wieluń</w:t>
      </w:r>
      <w:r>
        <w:rPr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 xml:space="preserve">Przedsiębiorstwo Komunikacji Samochodowej Wieluń Sp. z o.o., 98-300 Wieluń, ul. Traugutta 5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po uwzględnieniu upustu w wysokości </w:t>
      </w:r>
      <w:r>
        <w:rPr>
          <w:b/>
          <w:sz w:val="24"/>
          <w:szCs w:val="24"/>
        </w:rPr>
        <w:t>0,05 zł</w:t>
      </w:r>
      <w:r>
        <w:rPr>
          <w:sz w:val="24"/>
          <w:szCs w:val="24"/>
        </w:rPr>
        <w:t xml:space="preserve"> (słownie: zero złotych pięć groszy) wynosi </w:t>
      </w:r>
      <w:r>
        <w:rPr>
          <w:b/>
          <w:sz w:val="24"/>
          <w:szCs w:val="24"/>
        </w:rPr>
        <w:t>80 143,50 zł</w:t>
      </w:r>
      <w:r>
        <w:rPr>
          <w:sz w:val="24"/>
          <w:szCs w:val="24"/>
        </w:rPr>
        <w:t xml:space="preserve"> (słownie: osiemdziesiąt tysięcy sto czterdzieści trzy złote 50/100). </w:t>
        <w:br/>
      </w: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udzielenie  zamówienia publicznego i spełnia warunki udziału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</w:t>
      </w:r>
      <w:r>
        <w:rPr>
          <w:b/>
          <w:kern w:val="2"/>
          <w:sz w:val="24"/>
          <w:szCs w:val="24"/>
          <w:lang w:eastAsia="ar-SA"/>
        </w:rPr>
        <w:t>Janusz Antczak</w:t>
      </w:r>
      <w:r>
        <w:rPr>
          <w:sz w:val="24"/>
          <w:szCs w:val="24"/>
        </w:rPr>
        <w:t xml:space="preserve">          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Streszczenie oceny i porównanie złożonych ofer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9:00Z</dcterms:created>
  <dc:creator>Majtyka</dc:creator>
  <dc:description/>
  <cp:keywords/>
  <dc:language>en-US</dc:language>
  <cp:lastModifiedBy>Arkadiusz Prygiel</cp:lastModifiedBy>
  <cp:lastPrinted>2013-12-13T09:43:00Z</cp:lastPrinted>
  <dcterms:modified xsi:type="dcterms:W3CDTF">2013-12-16T07:21:00Z</dcterms:modified>
  <cp:revision>22</cp:revision>
  <dc:subject/>
  <dc:title>IR-7040/127/04/05</dc:title>
</cp:coreProperties>
</file>