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2 grudni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44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Wykonanie kompletnej dokumentacji projektowej dla inwestycji pn. „Budowa wielorodzinnego budynku socjalnego – II etap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B.R.H. Zakład Budownictwa Henryk Bereżecki, ul. Tapicerska 26, 53-205 Wrocław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59 778,00 zł</w:t>
      </w:r>
      <w:r>
        <w:rPr>
          <w:sz w:val="24"/>
          <w:szCs w:val="24"/>
        </w:rPr>
        <w:t xml:space="preserve"> (słownie: pięćdziesiąt dziewięć tysięcy siedemset siedemdziesiąt osiem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tańsza z przedstawionych w postępowaniu o udzielenie zamówienia publ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2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100" w:after="100"/>
        <w:ind w:left="4992" w:firstLine="336"/>
        <w:jc w:val="both"/>
        <w:rPr/>
      </w:pPr>
      <w:r>
        <w:rPr>
          <w:b/>
          <w:color w:val="FFFFFF"/>
          <w:sz w:val="24"/>
          <w:szCs w:val="24"/>
          <w:lang w:eastAsia="pl-PL"/>
        </w:rPr>
        <w:t xml:space="preserve">        </w:t>
      </w:r>
      <w:r>
        <w:rPr>
          <w:b/>
          <w:sz w:val="24"/>
          <w:szCs w:val="24"/>
          <w:lang w:eastAsia="pl-PL"/>
        </w:rPr>
        <w:t>BURMISTRZ  WIELUNIA</w:t>
      </w:r>
    </w:p>
    <w:p>
      <w:pPr>
        <w:pStyle w:val="Normal"/>
        <w:suppressAutoHyphens w:val="false"/>
        <w:ind w:left="4956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            </w:t>
      </w:r>
      <w:r>
        <w:rPr>
          <w:b/>
          <w:sz w:val="24"/>
          <w:szCs w:val="24"/>
          <w:lang w:eastAsia="pl-PL"/>
        </w:rPr>
        <w:t>Janusz Antczak</w:t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Przedsiębiorstwo Produkcyjno-Usługowo-Handlowe „VITARO” Jędrzejczyk Wojciech, Dziepółć 3, 97-500 Radomsko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Autorskie Studio Architektury ASA Sp. z o.o., ul. Racławicka 51/3, 53-149 Wrocław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„MERTON” Krzysztof Grynienko, Projektowanie i Nadzór Budowlany, ul. Opitza 6/10, 59-700 Bolesławiec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Zakład Nadzoru Budowlanego „INBUD” Kazimierz Bigos, Os. Stare Sady 19A, 98-300 Wieluń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UNI-FORM Spółka z ograniczoną odpowiedzialnością, Spółka komandytowa, ul. Traktorowa 180, 91-203 Łódź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B.R.H. Zakład Budownictwa Henryk Bereżecki, ul. Tapicerska 26, 53-205 Wrocław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7. Przedsiębiorstwo Usług Inwestycyjnych „BUDPROJEKT” Sp. z o.o., ul. Szosa Chełmińska 119, 87-100 Toruń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 P.P.U.H. „JARBUD” Anna Jarosz, Masłów Pierwszy, ul. Podklonówka 63, 26-001 Masłów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21:41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12-12T08:53:00Z</dcterms:modified>
  <cp:revision>11</cp:revision>
  <dc:subject/>
  <dc:title>IR-7040/127/04/05</dc:title>
</cp:coreProperties>
</file>