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44.2013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64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0607"/>
        <w:gridCol w:w="1574"/>
        <w:gridCol w:w="1467"/>
      </w:tblGrid>
      <w:tr>
        <w:trPr>
          <w:trHeight w:val="80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10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Cena 100 %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-Usługowo-Handlowe „VITARO” Jędrzejczyk Wojciech, Dziepółć 3, 97-500 Radomsk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000,00 z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skie Studio Architektury ASA Sp. z o.o., ul. Racławicka 51/3, 53-149 Wrocław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601,00 z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4</w:t>
            </w:r>
          </w:p>
        </w:tc>
      </w:tr>
      <w:tr>
        <w:trPr>
          <w:trHeight w:val="4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ERTON” Krzysztof Grynienko, Projektowanie i Nadzór Budowlany, ul. Opitza 6/10, 59-700 Bolesławie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800,00 z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18</w:t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Nadzoru Budowlanego „INBUD” Kazimierz Bigos, Os. Stare Sady 19A, 98-300 Wielu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 z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86</w:t>
            </w:r>
          </w:p>
        </w:tc>
      </w:tr>
      <w:tr>
        <w:trPr>
          <w:trHeight w:val="4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-FORM Spółka z ograniczoną odpowiedzialnością, Spółka komandytowa, ul. Traktorowa 180, 91-203 Łód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 z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15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R.H. Zakład Budownictwa Henryk Bereżecki, ul. Tapicerska 26, 53-205 Wrocław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78,00 z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 Inwestycyjnych „BUDPROJEKT” Sp. z o.o., ul. Szosa Chełmińska 119, 87-100 Toru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790,00 z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6</w:t>
            </w:r>
          </w:p>
        </w:tc>
      </w:tr>
    </w:tbl>
    <w:p>
      <w:pPr>
        <w:pStyle w:val="Normal"/>
        <w:spacing w:before="100" w:after="100"/>
        <w:ind w:left="9240" w:firstLine="672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/>
      </w:pPr>
      <w:r>
        <w:rPr>
          <w:b/>
          <w:color w:val="FFFFFF"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Janusz Antcza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>12.12.2013 r. …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4:00Z</dcterms:created>
  <dc:creator>msadecki</dc:creator>
  <dc:description/>
  <cp:keywords/>
  <dc:language>en-US</dc:language>
  <cp:lastModifiedBy>Arkadiusz Prygiel</cp:lastModifiedBy>
  <cp:lastPrinted>2012-01-23T09:43:00Z</cp:lastPrinted>
  <dcterms:modified xsi:type="dcterms:W3CDTF">2013-12-12T08:54:00Z</dcterms:modified>
  <cp:revision>19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