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dnia 10 grudni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42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PGE Obrót Spółka Akcyjn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35-959 Rzesz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ul. 8-go Marca 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„Dostawa energii elektrycznej oraz świadczenie usług dystrybucji energii elektrycznej dla Gminy Wieluń oraz jednostek podległych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PGE Obrót Spółka Akcyjna, 35-959 Rzeszów, ul. 8-go Marca 6</w: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 xml:space="preserve">2 393 855,78 zł </w:t>
      </w:r>
      <w:r>
        <w:rPr>
          <w:sz w:val="24"/>
          <w:szCs w:val="24"/>
        </w:rPr>
        <w:t>(słownie: dwa miliony trzysta dziewięćdziesiąt trzy tysiące osiemset pięćdziesiąt pięć złotych 78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brana oferta jest jedyną złożoną w przedmiotowym postępowaniu, spełniającą wymogi postawione przez Zamawiającego w Specyfikacji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 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1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rPr/>
      </w:pPr>
      <w:r>
        <w:rPr>
          <w:b/>
          <w:kern w:val="2"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kern w:val="2"/>
          <w:sz w:val="24"/>
          <w:szCs w:val="24"/>
        </w:rPr>
        <w:t>BURMISTRZ WIELUNIA</w:t>
      </w:r>
    </w:p>
    <w:p>
      <w:pPr>
        <w:pStyle w:val="Normal"/>
        <w:widowControl w:val="false"/>
        <w:overflowPunct w:val="false"/>
        <w:autoSpaceDE w:val="false"/>
        <w:spacing w:before="0" w:after="12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ab/>
        <w:tab/>
        <w:tab/>
        <w:t>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/>
      </w:pPr>
      <w:r>
        <w:rPr>
          <w:sz w:val="24"/>
          <w:szCs w:val="24"/>
        </w:rPr>
        <w:t>1. Streszczenie oceny i porównanie złożonych ofer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58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3-12-10T09:36:00Z</dcterms:modified>
  <cp:revision>17</cp:revision>
  <dc:subject/>
  <dc:title>IR-7040/127/04/05</dc:title>
</cp:coreProperties>
</file>