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7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atowy Bank Spółdzielczy w Kędzierzynie-Koźlu, ul. Rynek 6A, 47-200 Kędzierzyn-Koź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 631,45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 Region Łódź ul. Sokolska 34, 40-086 Katow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 842,87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1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 Łódzkie Centrum Korporacyjne, ul. Grzegorza Palki 5, 91-402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 572,5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Spółdzielczy w Poddębicach, ul. Łódzka 33, 99-200 Poddęb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783,9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, Oddział w Łodzi, ul. Łąkowa 29, 90-554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2 926,1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1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) ESBANK Bank Spółdzielczy, ul. Pułaskiego 11, 97-500 Radomsko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SGB-Bank S.A., ul. Spółdzielcza 4a, 98-200 Sieradz - czło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 950,45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8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zechna Kasa Oszczędności Bank Polski Spółka Akcyjna, ul. Puławska 15, 02-515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 991,85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5.11.2013 r.</w:t>
      </w:r>
      <w:r>
        <w:rPr>
          <w:rFonts w:cs="Tahoma" w:ascii="Tahoma" w:hAnsi="Tahoma"/>
        </w:rPr>
        <w:t xml:space="preserve">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11-05T08:19:00Z</dcterms:modified>
  <cp:revision>6</cp:revision>
  <dc:subject/>
  <dc:title>oznaczenie sprawy</dc:title>
</cp:coreProperties>
</file>