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Wieluń, 5 listopad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7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Zaciągnięcie kredytu długoterminowego w wysokości 7 267 554,52 zł na finansowanie: planowanego deficytu budżetu – 5 023 020,00 zł, spłatę wcześniej zaciągniętych zobowiązań (pożyczki i kredyty) – 2 244 534,52 zł"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Bank Spółdzielczy w Poddębicach, ul. Łódzka 33, 99-200 Poddębic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ofertowa wynosi brutto</w:t>
      </w:r>
      <w:r>
        <w:rPr>
          <w:b/>
          <w:sz w:val="24"/>
          <w:szCs w:val="24"/>
        </w:rPr>
        <w:t xml:space="preserve"> 882 783,91 zł (</w:t>
      </w:r>
      <w:r>
        <w:rPr>
          <w:sz w:val="24"/>
          <w:szCs w:val="24"/>
        </w:rPr>
        <w:t>słownie: osiemset osiemdziesiąt dwa tysiące siedemset osiemdziesiąt trzy złote 91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1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Janusz Antcza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/>
      </w:pPr>
      <w:r>
        <w:rPr>
          <w:sz w:val="24"/>
          <w:szCs w:val="24"/>
        </w:rPr>
        <w:t>1. 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Powiatowy Bank Spółdzielczy w Kędzierzynie-Koźlu, ul. Rynek 6A, 47-200 Kędzierzyn-Koźle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ING Bank Śląski S.A. Region Łódź ul. Sokolska 34, 40-086 Katowice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Bank Polska Kasa Opieki S.A. Łódzkie Centrum Korporacyjne, ul. Grzegorza Palki 5,    91-402 Łódź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4. Bank Spółdzielczy w Poddębicach, ul. Łódzka 33, 99-200 Poddębic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5. Bank Gospodarstwa Krajowego, Oddział w Łodzi, ul. Łąkowa 29, 90-554 Łódź</w:t>
      </w:r>
    </w:p>
    <w:p>
      <w:pPr>
        <w:pStyle w:val="Header"/>
        <w:tabs>
          <w:tab w:val="clear" w:pos="4536"/>
          <w:tab w:val="clear" w:pos="9072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 Konsorcjum:</w:t>
      </w:r>
    </w:p>
    <w:p>
      <w:pPr>
        <w:pStyle w:val="Header"/>
        <w:tabs>
          <w:tab w:val="clear" w:pos="4536"/>
          <w:tab w:val="clear" w:pos="9072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) ESBANK Bank Spółdzielczy, ul. Pułaskiego 11, 97-500 Radomsko - lider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2) SGB-Bank S.A., ul. Spółdzielcza 4a, 98-200 Sierad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7. Powszechna Kasa Oszczędności Bank Polski Spółka Akcyjna, ul. Puławska 15, 02-515 Warszaw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3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3-11-05T08:20:00Z</dcterms:modified>
  <cp:revision>7</cp:revision>
  <dc:subject/>
  <dc:title>IR-7040/127/04/05</dc:title>
</cp:coreProperties>
</file>