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5 listopad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1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drogi Gaszyn ul. Strumykowa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Handlowo-Usługowe „LARIX” Sp. z o.o., 42-700 Lubliniec, ul. Klonowa 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379 010,01 zł </w:t>
      </w:r>
      <w:r>
        <w:rPr>
          <w:sz w:val="24"/>
          <w:szCs w:val="24"/>
        </w:rPr>
        <w:t>(słownie: trzysta siedemdziesiąt dziewięć tysięcy dziesięć złotych 0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zedsiębiorstwo Handlowo-Usługowe „LARIX” Sp. z o.o., 42-700 Lubliniec, ul. Klonowa 1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SIDROG Sp. z o.o., Domaniew 9, 98-235 Błaszki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Firma Usługowo-Handlowa „MARTOM” Mariusz Rubajczyk, ul. Osmolińska 8/12 m. 56, 98-220 Zduńska Wola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„ARES” Karol Wrzecioniarz, 98-273 Klonowa, ul. Grabska 4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1-05T08:23:00Z</dcterms:modified>
  <cp:revision>13</cp:revision>
  <dc:subject/>
  <dc:title>IR-7040/127/04/05</dc:title>
</cp:coreProperties>
</file>