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październik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9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ieluński Klub Sportowy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Wojska Polskiego 38 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8-300 Wieluń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Promocja Gminy Wieluń poprzez sport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Wieluński Klub Sportowy, ul. Wojska Polskiego 38, 98-300 Wieluń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 200 000,00 zł (</w:t>
      </w:r>
      <w:r>
        <w:rPr>
          <w:sz w:val="24"/>
          <w:szCs w:val="24"/>
        </w:rPr>
        <w:t>słownie: dwieście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arunki udziału postawione przez Zamawiającego. Zgodnie z kryterium podanym w Specyfikacji istotnych warunków zamówienia, tj. cena – 100 %,  wybrana oferta uzyskała 4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z. BURMISTRZA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Janusz Pamuła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astępca Burmistrza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1:00Z</dcterms:created>
  <dc:creator>Majtyka</dc:creator>
  <dc:description/>
  <cp:keywords/>
  <dc:language>en-US</dc:language>
  <cp:lastModifiedBy>Arkadiusz Prygiel</cp:lastModifiedBy>
  <cp:lastPrinted>2013-10-07T10:25:00Z</cp:lastPrinted>
  <dcterms:modified xsi:type="dcterms:W3CDTF">2013-10-07T09:36:00Z</dcterms:modified>
  <cp:revision>12</cp:revision>
  <dc:subject/>
  <dc:title>IR-7040/127/04/05</dc:title>
</cp:coreProperties>
</file>