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36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O-EKO CENTRUM Sp. z o.o., ul. Kościuszki 20, 63-500 Ostrzesz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517,28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5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RES” Karol Wrzecioniarz, 98-273 Klonowa, ul. Grabska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600,00 z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s.c. A.Bator, J.Mielczarek, 98-300 Wieluń, ul. Fabryczna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853,6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Rogacki Bernard, 98-300 Wieluń, ul. Wodna 7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580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100" w:after="100"/>
        <w:ind w:left="9240" w:firstLine="672"/>
        <w:jc w:val="both"/>
        <w:rPr/>
      </w:pPr>
      <w:r>
        <w:rPr>
          <w:b/>
          <w:kern w:val="2"/>
          <w:sz w:val="24"/>
          <w:szCs w:val="24"/>
        </w:rPr>
        <w:t xml:space="preserve"> 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  Janusz Antczak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.10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10-01T07:23:00Z</dcterms:modified>
  <cp:revision>12</cp:revision>
  <dc:subject/>
  <dc:title>oznaczenie sprawy </dc:title>
</cp:coreProperties>
</file>