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5 wrześ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5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„Zakup wraz z dostawą i montażem zestawów, pojedynczych elementów zabawowych oraz ogrodzeń na place zabaw dla dzieci”</w:t>
      </w:r>
      <w:r>
        <w:rPr>
          <w:b/>
          <w:kern w:val="2"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  <w:lang w:eastAsia="pl-PL"/>
        </w:rPr>
        <w:t>FreeKids s.c. A.Gąsiorek, Z.Andruszewski, Trzęsowice 32, 55-106 Zawonia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 xml:space="preserve">85 804,80 zł </w:t>
      </w:r>
      <w:r>
        <w:rPr>
          <w:sz w:val="24"/>
          <w:szCs w:val="24"/>
        </w:rPr>
        <w:t xml:space="preserve">(słownie: osiemdziesiąt pięć tysięcy osiemset cztery złote 8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tań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FreeKids s.c. A.Gąsiorek, Z.Andruszewski, Trzęsowice 32, 55-106 Zawonia</w:t>
      </w:r>
    </w:p>
    <w:p>
      <w:pPr>
        <w:pStyle w:val="Normal"/>
        <w:snapToGrid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 </w:t>
      </w:r>
      <w:r>
        <w:rPr>
          <w:sz w:val="24"/>
          <w:szCs w:val="24"/>
          <w:lang w:val="en-US" w:eastAsia="pl-PL"/>
        </w:rPr>
        <w:t>GARDEN DESIGNERS Mirosław Derkacz, ul. Poligonowa 2B/40, 20-817 Lublin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  <w:lang w:val="en-US"/>
        </w:rPr>
        <w:t>3. </w:t>
      </w:r>
      <w:r>
        <w:rPr>
          <w:sz w:val="24"/>
          <w:szCs w:val="24"/>
          <w:lang w:val="en-US" w:eastAsia="pl-PL"/>
        </w:rPr>
        <w:t xml:space="preserve">SATERNUS DISTRIBUTION Sp. z o. o., Sp. K., ul. </w:t>
      </w:r>
      <w:r>
        <w:rPr>
          <w:sz w:val="24"/>
          <w:szCs w:val="24"/>
          <w:lang w:eastAsia="pl-PL"/>
        </w:rPr>
        <w:t>Nowa 32, 41-500 Chorzów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3-05-24T09:08:00Z</cp:lastPrinted>
  <dcterms:modified xsi:type="dcterms:W3CDTF">2013-09-05T05:56:00Z</dcterms:modified>
  <cp:revision>20</cp:revision>
  <dc:subject/>
  <dc:title>IR-7040/127/04/05</dc:title>
</cp:coreProperties>
</file>