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znaczenie sprawy ZP.271.34.2013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601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498"/>
        <w:gridCol w:w="1843"/>
        <w:gridCol w:w="1417"/>
        <w:gridCol w:w="1418"/>
        <w:gridCol w:w="992"/>
      </w:tblGrid>
      <w:tr>
        <w:trPr>
          <w:trHeight w:val="6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warancja 10 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MORIS-SPORT Sp. z o.o., 02-235 Warszawa, ul. Równoległa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993 748,82 zł</w:t>
            </w:r>
          </w:p>
          <w:p>
            <w:pPr>
              <w:pStyle w:val="Normal"/>
              <w:tabs>
                <w:tab w:val="clear" w:pos="708"/>
                <w:tab w:val="left" w:pos="1340" w:leader="none"/>
              </w:tabs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9</w:t>
            </w:r>
          </w:p>
        </w:tc>
      </w:tr>
      <w:tr>
        <w:trPr>
          <w:trHeight w:val="4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Handlowo-Usługowe “LARIX” Sp. z o.o., 42-700 Lubliniec, ul. Klonowa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567 381,66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99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DORBUD Janusz Czyż, Drobnice 92A, 98-320 Osja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670 000,00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24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Usługi Ogólno-budowlane Jarosław Błach, 98-335 Pątnów 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232 968,12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Przedsiębiorstwo Budowlano Handlowe ELSAT Marcin Posłuszny, 95-082 Dobroń, ul. Sportowa 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1 997 486,53 zł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77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„</w:t>
            </w:r>
            <w:r>
              <w:rPr>
                <w:sz w:val="24"/>
                <w:szCs w:val="24"/>
                <w:lang w:eastAsia="pl-PL"/>
              </w:rPr>
              <w:t>ARES” Karol Wrzecioniarz, 98-273 Klonowa, ul. Grabska 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1 553 545,45 zł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60 miesię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14</w:t>
            </w:r>
          </w:p>
        </w:tc>
      </w:tr>
    </w:tbl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1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WIELUNIA</w:t>
      </w:r>
    </w:p>
    <w:p>
      <w:pPr>
        <w:pStyle w:val="Normal"/>
        <w:ind w:left="1062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usz Antczak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3.09.2013 r.   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  <w:sz w:val="24"/>
          <w:szCs w:val="24"/>
        </w:rPr>
        <w:t xml:space="preserve">(data i podpis kierownika Zamawiającego </w:t>
        <w:br/>
        <w:t>lub osoby upoważnionej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8:27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3-09-03T08:02:00Z</dcterms:modified>
  <cp:revision>23</cp:revision>
  <dc:subject/>
  <dc:title>oznaczenie sprawy </dc:title>
</cp:coreProperties>
</file>