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3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73"/>
        <w:gridCol w:w="1842"/>
        <w:gridCol w:w="1418"/>
        <w:gridCol w:w="1843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„LARIX” Sp. z o.o., 42-700 Lubliniec, ul. Klonowa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29 558,42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8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8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RUKMAR s.c. Marcin Deska, Mariusz Wąs, 42-100 Kłobuck, ul. Ogrodowa 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09 370,0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4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ANBUD” Sp. z o.o., 98-300 Wieluń, ul. Krótka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06 001,4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akład Usług Leśnych i Komunalnych „ECHO” Jan Urbaniak, 98-300 Wieluń, ul. Fabryczna 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17 421,91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3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Usługi Ogólno-budowlane Jarosław Błach, Pątnów 239, 98-335 Pątn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20 540,0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2</w:t>
            </w:r>
          </w:p>
        </w:tc>
      </w:tr>
    </w:tbl>
    <w:p>
      <w:pPr>
        <w:pStyle w:val="Normal"/>
        <w:ind w:left="9912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9912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9912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3.08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Małgorzata Rajska</cp:lastModifiedBy>
  <cp:lastPrinted>2009-12-15T09:21:00Z</cp:lastPrinted>
  <dcterms:modified xsi:type="dcterms:W3CDTF">2013-08-09T05:56:00Z</dcterms:modified>
  <cp:revision>21</cp:revision>
  <dc:subject/>
  <dc:title>oznaczenie sprawy </dc:title>
</cp:coreProperties>
</file>