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5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356"/>
        <w:gridCol w:w="1843"/>
        <w:gridCol w:w="1417"/>
        <w:gridCol w:w="1560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Odległość ba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egłość bazy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A.S.A. Eko Polska Sp. z o.o. 41-800 Zabrze, ul. Lecha 10 – lider konsorcj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Miejskie Przedsiębiorstwo Gospodarki Komunalnej Spółka z o.o. w Zabrzu, 41-800 Zabrze, ul. Lecha 10 – członek konsorcj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69 12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6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6 8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1.07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7-31T05:51:00Z</dcterms:modified>
  <cp:revision>24</cp:revision>
  <dc:subject/>
  <dc:title>oznaczenie sprawy </dc:title>
</cp:coreProperties>
</file>