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</w:t>
      </w:r>
      <w:r>
        <w:rPr>
          <w:sz w:val="24"/>
          <w:szCs w:val="24"/>
          <w:lang w:eastAsia="pl-PL"/>
        </w:rPr>
        <w:t>ZP.271.30.2013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498"/>
        <w:gridCol w:w="1559"/>
        <w:gridCol w:w="1418"/>
        <w:gridCol w:w="1701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.B.H. TERMOBUD W. Połacik, R. Bodanko s.j., ul. Św. Rocha 219B, 42-200 Częstoch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pl-PL"/>
              </w:rPr>
              <w:t>542 064,60 zł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1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32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„</w:t>
            </w:r>
            <w:r>
              <w:rPr>
                <w:sz w:val="24"/>
                <w:szCs w:val="24"/>
                <w:lang w:eastAsia="pl-PL"/>
              </w:rPr>
              <w:t>KARCZBUD” Karczewski Mariusz, Łęki Małe 13, 98-360 Lutu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36 397,12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1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9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Firma Handlowo-Usługowa „STĘPIEŃ”, Dąbrowa, ul. Torowa 24, 98-300 Wielu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97 880,00 zł 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106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6.07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5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7-26T07:05:00Z</dcterms:modified>
  <cp:revision>4</cp:revision>
  <dc:subject/>
  <dc:title>oznaczenie sprawy</dc:title>
</cp:coreProperties>
</file>