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6 lip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0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Termomodernizacja budynku mieszkalnego przy ul. Roosevelta 21 w Wieluniu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  <w:lang w:eastAsia="pl-PL"/>
        </w:rPr>
        <w:t>Firma Handlowo-Usługowa „STĘPIEŃ”, Dąbrowa, ul. Torowa 24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497 880,00 zł </w:t>
      </w:r>
      <w:r>
        <w:rPr>
          <w:sz w:val="24"/>
          <w:szCs w:val="24"/>
        </w:rPr>
        <w:t>(słownie: czterysta dziewięćdziesiąt siedem tysięcy osiemset osiem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P.B.H. TERMOBUD W. Połacik, R. Bodanko s.j., ul. Św. Rocha 219 B, 42-200 Częstochow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  <w:szCs w:val="24"/>
          <w:lang w:eastAsia="pl-PL"/>
        </w:rPr>
        <w:t>„KARCZBUD” Karczewski Mariusz, Łęki Małe 13, 98-360 Lututów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3. </w:t>
      </w:r>
      <w:r>
        <w:rPr>
          <w:sz w:val="24"/>
          <w:szCs w:val="24"/>
          <w:lang w:eastAsia="pl-PL"/>
        </w:rPr>
        <w:t>Firma Handlowo-Usługowa „STĘPIEŃ”, Dąbrowa, ul. Torowa 24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7-26T07:07:00Z</dcterms:modified>
  <cp:revision>10</cp:revision>
  <dc:subject/>
  <dc:title>IR-7040/127/04/05</dc:title>
</cp:coreProperties>
</file>