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4 lipca 2013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pl-PL"/>
        </w:rPr>
        <w:t>ZP.271.26.2013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„Budowa wielorodzinnego budynku socjalnego”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sz w:val="24"/>
          <w:szCs w:val="24"/>
          <w:lang w:val="en-US"/>
        </w:rPr>
        <w:t>P</w:t>
      </w:r>
      <w:r>
        <w:rPr>
          <w:b/>
          <w:sz w:val="24"/>
          <w:szCs w:val="24"/>
          <w:lang w:val="en-US"/>
        </w:rPr>
        <w:t>rzedsiębiorstwo Handlowo-Usługowe</w:t>
      </w:r>
      <w:r>
        <w:rPr>
          <w:b/>
          <w:sz w:val="24"/>
          <w:szCs w:val="24"/>
        </w:rPr>
        <w:t xml:space="preserve"> BUDEX Tobiasz Lebioda ul. Warszawska 22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974 538</w:t>
      </w:r>
      <w:r>
        <w:rPr>
          <w:b/>
          <w:sz w:val="24"/>
          <w:szCs w:val="24"/>
          <w:lang w:eastAsia="pl-PL"/>
        </w:rPr>
        <w:t>,67 zł</w:t>
      </w:r>
      <w:r>
        <w:rPr>
          <w:sz w:val="24"/>
          <w:szCs w:val="24"/>
        </w:rPr>
        <w:t xml:space="preserve"> (słownie: dziewięćset siedemdziesiąt cztery tysiące pięćset trzydzieści osiem złotych 67/100). </w:t>
      </w: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TUS Henryk Pęcherz  ul. Kolejowa 29, 98-300 Wieluń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rzedsiębiorstwo Handlowo-Usługowe BUDEX Tobiasz Lebioda ul. Warszawska 22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eluń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RCZBUD Karczewski Mariusz 98-360 Lututów, Łęki Małe 13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.H.B ZAMBUD II Bartłomiej Biniek 98-200 Sieradz, ul. Oksińskiego 62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RES Karol Wrzecioniarz 98-273 Klonowa, ul. Grabska 4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T – BUD Sławomir Oset 97-400 Bełchatów os. Okrzei 25/1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7.Firma Handlowo-Usługowa STĘPIEŃ 98-300 Wieluń, Dąbrowa, ul. Torowa 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300"/>
      <w:numFmt w:val="decimal"/>
      <w:lvlText w:val="%1-%2"/>
      <w:lvlJc w:val="left"/>
      <w:pPr>
        <w:tabs>
          <w:tab w:val="num" w:pos="0"/>
        </w:tabs>
        <w:ind w:left="103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2:00Z</dcterms:created>
  <dc:creator>Majtyka</dc:creator>
  <dc:description/>
  <cp:keywords/>
  <dc:language>en-US</dc:language>
  <cp:lastModifiedBy>Arkadiusz Prygiel</cp:lastModifiedBy>
  <cp:lastPrinted>2013-07-24T08:48:00Z</cp:lastPrinted>
  <dcterms:modified xsi:type="dcterms:W3CDTF">2013-07-24T06:50:00Z</dcterms:modified>
  <cp:revision>23</cp:revision>
  <dc:subject/>
  <dc:title>IR-7040/127/04/05</dc:title>
</cp:coreProperties>
</file>