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</w:t>
      </w:r>
      <w:r>
        <w:rPr>
          <w:sz w:val="24"/>
          <w:szCs w:val="24"/>
          <w:lang w:eastAsia="pl-PL"/>
        </w:rPr>
        <w:t>ZP.271.26.2013</w:t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214"/>
        <w:gridCol w:w="1843"/>
        <w:gridCol w:w="1418"/>
        <w:gridCol w:w="1701"/>
        <w:gridCol w:w="992"/>
      </w:tblGrid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VERTUS Henryk Pęcherz, ul. Kolejowa 29, 98-300 Wielu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pl-PL"/>
              </w:rPr>
              <w:t>1 332 313 ,89 zł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6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2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16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BUDEX Tobiasz Lebioda, ul. Warszawska 22,</w:t>
              <w:br/>
              <w:t xml:space="preserve"> 98-300 Wielu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pl-PL"/>
              </w:rPr>
              <w:t xml:space="preserve"> </w:t>
            </w:r>
            <w:r>
              <w:rPr>
                <w:sz w:val="24"/>
                <w:szCs w:val="24"/>
                <w:lang w:eastAsia="pl-PL"/>
              </w:rPr>
              <w:t>974 538,67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CZBUD Karczewski Mariusz, 98-360 Lututów, Łęki Małe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pl-PL"/>
              </w:rPr>
              <w:t>1 045 724,88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41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37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H.B ZAMBUD II Bartłomiej Biniek, 98-200 Sieradz, ul. Oksińskiego 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pl-PL"/>
              </w:rPr>
              <w:t>1 194 958,51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6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99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S Karol Wrzecioniarz, 98-273 Klonowa, ul. Grabska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 197 094,98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6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34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 – BUD Sławomir Oset, 97-400 Bełchatów os. Okrzei 25/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 481 315,61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6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9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5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Handlowo-Usługowa STĘPIEŃ, 98-300 Wieluń, Dąbrowa, ul. Torowa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 201 611,02 zł</w:t>
              <w:br/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6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96</w:t>
            </w:r>
          </w:p>
        </w:tc>
      </w:tr>
    </w:tbl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1062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sz Antcza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24.07.2013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37:00Z</dcterms:created>
  <dc:creator>Ania</dc:creator>
  <dc:description/>
  <cp:keywords/>
  <dc:language>en-US</dc:language>
  <cp:lastModifiedBy>Arkadiusz Prygiel</cp:lastModifiedBy>
  <cp:lastPrinted>2013-07-24T08:39:00Z</cp:lastPrinted>
  <dcterms:modified xsi:type="dcterms:W3CDTF">2013-07-24T06:50:00Z</dcterms:modified>
  <cp:revision>20</cp:revision>
  <dc:subject/>
  <dc:title>oznaczenie sprawy</dc:title>
</cp:coreProperties>
</file>