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7 lipiec 2013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pl-PL"/>
        </w:rPr>
        <w:t>ZP.271.29.2013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„Budowa drogi gminnej we wsi Kurów od cmentarza do granicy gminy Mokrsko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  <w:lang w:eastAsia="pl-PL"/>
        </w:rPr>
        <w:t>Przedsiębiorstwo Handlowo-Usługowe „ Rad-Tom” Tomasz Jadach, ul. Zielona 11, 42-284 Herby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  <w:lang w:eastAsia="pl-PL"/>
        </w:rPr>
        <w:t>497 305,16 zł</w:t>
      </w:r>
      <w:r>
        <w:rPr>
          <w:sz w:val="24"/>
          <w:szCs w:val="24"/>
        </w:rPr>
        <w:t xml:space="preserve"> (słownie: czterysta dziewięćdziesiąt siedem tysięcy trzysta pięć złotych 16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rzedsiębiorstwo Handlowo-Usługowe „ Rad-Tom” Tomasz Jadach, ul. Zielona 11,  42-284 Herb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TRABAG” Sp. z o. o., ul. Parzniewska 10, 05-800 Pruszkó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rzedsiębiorstwo Handlowo-Usługowe „LARIX” Sp. z o.o., ul. Klonowa 11,              42-700 Lubliniec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L-DRÓG Piła” Sp. z o. o., ul. Wawelska 106, 64-920 Pił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2:00Z</dcterms:created>
  <dc:creator>Majtyka</dc:creator>
  <dc:description/>
  <cp:keywords/>
  <dc:language>en-US</dc:language>
  <cp:lastModifiedBy>Arkadiusz Prygiel</cp:lastModifiedBy>
  <cp:lastPrinted>2013-07-16T08:21:00Z</cp:lastPrinted>
  <dcterms:modified xsi:type="dcterms:W3CDTF">2013-07-17T08:17:00Z</dcterms:modified>
  <cp:revision>16</cp:revision>
  <dc:subject/>
  <dc:title>IR-7040/127/04/05</dc:title>
</cp:coreProperties>
</file>